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TANDARD MICROSYSTEMS CORPO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ppleTalk Network Imple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therCard PLUS Family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2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provides instructions for determining if your Apple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has a AppleTalk Phase 1 or Phase 2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TALK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Talk Phase 2 is an enhancement of the Phase 1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notable difference in Phase 2 is the maximum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Phase 1 maximum network size =  254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Phase 2 maximum network theoretical size = 16,580,102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DETERMINING YOUR APPLETALK PHAS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Click on the apple icon in the upper left hand corn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der and drag down until the control panel is highligh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When in the control panel, click on the network icon. 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 will appear in which at least one icon will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eTalk Phase 1 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If the local talk icon is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If the highlighted icon has a single arrow go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eTalk Phase 2 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If the icon shown has double arrows pointing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way to determine whether your network is an AppleTalk Phas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Phase 2 implementation is to go into the system direct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the icon that was highlighted in the control panel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COMMAND I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new screen, the version number of the driver will be sh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eTalk Phase 1 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Versions lower than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eTalk Phase 2 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Version 2.0 or hig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herCard PLUS, TokenCard, and SuperDisk are trademarks, and SM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icrosystems are registered trademarks of Standard Micro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 Other trademarks mentioned herein belong to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