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Oak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73 Hilly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Middletown, NJ 0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908-671-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January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 text file contains descriptive material on the downlo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"VI60A1.XXX".  The ".XXX" extension may be ".ZIP" or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 other extension depending on the various archiving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 On CompuServe, the file is named "VI60A1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terial is intended for software vendors searching for 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nd for those who are considering download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use or for uploading to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-STYLE ASP CATA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60A1.ZIP/binary  $60  [70441,657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OAKHILL VI UNIX FULL-SCREEN TEXT EDITOR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Hill Vi is a professional-grade shareware version of "vi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(AT&amp;T TM) full-screen text editor. Includes virtually all vi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built-in paragraph formatting, special laptop feature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utilities and more.  This is Version 6.0A, a major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7.  Registration fee $60.  30-day free trial permitted.  By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 Software Inc, member, ASP.  Download VI60A1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DESCRIPTIVE MATERI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" is the standard full-screen visual text editor used in UNIX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IX is an AT&amp;T trademark).  With Oak Hill Vi (TM) you can ru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vi-like editor directly on any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k Hill Vi includes UNIX vi's most powerful features, including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ull-Function Cursor Motions (Character, Word, Line, Sentence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Append, Insert, Replace, Join, Yank, Delete, and Chang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Repeat Last Text-Change, Undo Last Text-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orward/Reverse Text Search with Meta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ind Character Function, Find Matching () {}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Block or Global Text Substitutions with Meta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Named Line Numbers and Text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Map and Abbreviation Macro Functions to Speed Your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Wrap-Margin Option for Automatic Carriage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Line-Number Option for Automatically Number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Autoindent Option, Line-Centering, and Bulk Case Conversion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XRC Initializer File Option for Automatic Optio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Read/Append Files to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dit New File (Without Reloading Prog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Escape to MS-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Built-In Paragraph Formatting Fun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asy screen colo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ince the previous version (5.7) are the following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43/50-line capability for EGA/VGA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On-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Improved macro capabilities, including full map, map!, and abb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xtended and faster regular expression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Additional :ex commands, including :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Tags cap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Redefinable cursor-contro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Register commands @x and 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Video control via direct Video-RAM or BIOS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Improved cursor appearance (clean underscore or box on all mach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U, ctrl-^, [[, ]], and other vi commands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ull 8-bit ASCII character support (non-English, line-drawing, etc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k Hill Vi is especially effective on laptop computers.  Because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diting in in-core buffers, Oak Hill Vi is especially fast and comp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minimizes RAM-disk usage and the noise, delay, and batt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mption of floppy disk drive operation.  The program can ed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250,000 characters long (more than 100 typed pages) depend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memory, and special utilities are provided for breaking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files into convenient subfiles.  It even has an optional "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" to replace the usual audible one, making Oak Hill Vi easy to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tings without disturbing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a "greeting" screen that explains sharewar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, Oak Hill Vi is exactly the same as a "shrink-wra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sold, professional vi text editor by Oak Hill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ercial product, which lists at $195.00, has been in use fo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years as the standard DOS text editor in a 2000-person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organization in a major research and engineering comp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ak Hill Vi, you can try the same editor free for 30 days, and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$60 to register should you decide to continue using it. 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the Oak Hill Vi user's manual and in the licens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rpted from the manual,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AK HILL VI (TM) LICENSE AGREE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SHAREWARE:  This is shareware.  You may try this software and</w:t>
      </w:r>
    </w:p>
    <w:p>
      <w:pPr>
        <w:pStyle w:val="PreformattedText"/>
        <w:bidi w:val="0"/>
        <w:jc w:val="left"/>
        <w:rPr/>
      </w:pPr>
      <w:r>
        <w:rPr/>
        <w:tab/>
        <w:t>manual free of charge for thirty days.  If you continue to use the</w:t>
      </w:r>
    </w:p>
    <w:p>
      <w:pPr>
        <w:pStyle w:val="PreformattedText"/>
        <w:bidi w:val="0"/>
        <w:jc w:val="left"/>
        <w:rPr/>
      </w:pPr>
      <w:r>
        <w:rPr/>
        <w:tab/>
        <w:t>software beyond thirty days, you must register with Oak Hill</w:t>
      </w:r>
    </w:p>
    <w:p>
      <w:pPr>
        <w:pStyle w:val="PreformattedText"/>
        <w:bidi w:val="0"/>
        <w:jc w:val="left"/>
        <w:rPr/>
      </w:pPr>
      <w:r>
        <w:rPr/>
        <w:tab/>
        <w:t>software.  The registration fee is $60.  In return for this fee you</w:t>
      </w:r>
    </w:p>
    <w:p>
      <w:pPr>
        <w:pStyle w:val="PreformattedText"/>
        <w:bidi w:val="0"/>
        <w:jc w:val="left"/>
        <w:rPr/>
      </w:pPr>
      <w:r>
        <w:rPr/>
        <w:tab/>
        <w:t>will receive the latest version of the software on disk, a type-set-</w:t>
      </w:r>
    </w:p>
    <w:p>
      <w:pPr>
        <w:pStyle w:val="PreformattedText"/>
        <w:bidi w:val="0"/>
        <w:jc w:val="left"/>
        <w:rPr/>
      </w:pPr>
      <w:r>
        <w:rPr/>
        <w:tab/>
        <w:t>quality printed manual, a registration number, and support by 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 COPYING:  Whether you decide to keep the software or not, you</w:t>
      </w:r>
    </w:p>
    <w:p>
      <w:pPr>
        <w:pStyle w:val="PreformattedText"/>
        <w:bidi w:val="0"/>
        <w:jc w:val="left"/>
        <w:rPr/>
      </w:pPr>
      <w:r>
        <w:rPr/>
        <w:tab/>
        <w:t>may copy the shareware archive file "VI60A1" containing the</w:t>
      </w:r>
    </w:p>
    <w:p>
      <w:pPr>
        <w:pStyle w:val="PreformattedText"/>
        <w:bidi w:val="0"/>
        <w:jc w:val="left"/>
        <w:rPr/>
      </w:pPr>
      <w:r>
        <w:rPr/>
        <w:tab/>
        <w:t>programs, manual, and other files and pass it along to others</w:t>
      </w:r>
    </w:p>
    <w:p>
      <w:pPr>
        <w:pStyle w:val="PreformattedText"/>
        <w:bidi w:val="0"/>
        <w:jc w:val="left"/>
        <w:rPr/>
      </w:pPr>
      <w:r>
        <w:rPr/>
        <w:tab/>
        <w:t>subject to the following restriction: THE ENTIRE SHAREWARE ARCHIVE</w:t>
      </w:r>
    </w:p>
    <w:p>
      <w:pPr>
        <w:pStyle w:val="PreformattedText"/>
        <w:bidi w:val="0"/>
        <w:jc w:val="left"/>
        <w:rPr/>
      </w:pPr>
      <w:r>
        <w:rPr/>
        <w:tab/>
        <w:t>FILE MUST BE COPIED WITHOUT MODIFICATION INCLUDING ALL CONTAINED</w:t>
      </w:r>
    </w:p>
    <w:p>
      <w:pPr>
        <w:pStyle w:val="PreformattedText"/>
        <w:bidi w:val="0"/>
        <w:jc w:val="left"/>
        <w:rPr/>
      </w:pPr>
      <w:r>
        <w:rPr/>
        <w:tab/>
        <w:t>FILES, COPYRIGHT, LICENSE, AND LEGAL NOTATIONS.  See file</w:t>
      </w:r>
    </w:p>
    <w:p>
      <w:pPr>
        <w:pStyle w:val="PreformattedText"/>
        <w:bidi w:val="0"/>
        <w:jc w:val="left"/>
        <w:rPr/>
      </w:pPr>
      <w:r>
        <w:rPr/>
        <w:tab/>
        <w:t>PACKING.LST for a list of files that must be included.  (When you</w:t>
      </w:r>
    </w:p>
    <w:p>
      <w:pPr>
        <w:pStyle w:val="PreformattedText"/>
        <w:bidi w:val="0"/>
        <w:jc w:val="left"/>
        <w:rPr/>
      </w:pPr>
      <w:r>
        <w:rPr/>
        <w:tab/>
        <w:t>receive it, the VI60A1 file may appear with extension ".ZIP" or</w:t>
      </w:r>
    </w:p>
    <w:p>
      <w:pPr>
        <w:pStyle w:val="PreformattedText"/>
        <w:bidi w:val="0"/>
        <w:jc w:val="left"/>
        <w:rPr/>
      </w:pPr>
      <w:r>
        <w:rPr/>
        <w:tab/>
        <w:t>".EXE" or some other extension depending on the archiving method,</w:t>
      </w:r>
    </w:p>
    <w:p>
      <w:pPr>
        <w:pStyle w:val="PreformattedText"/>
        <w:bidi w:val="0"/>
        <w:jc w:val="left"/>
        <w:rPr/>
      </w:pPr>
      <w:r>
        <w:rPr/>
        <w:tab/>
        <w:t>which may differ depending on vendor or BBS sysop preferences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CHARGING FEES:  No one other than Oak Hill Software may charge</w:t>
      </w:r>
    </w:p>
    <w:p>
      <w:pPr>
        <w:pStyle w:val="PreformattedText"/>
        <w:bidi w:val="0"/>
        <w:jc w:val="left"/>
        <w:rPr/>
      </w:pPr>
      <w:r>
        <w:rPr/>
        <w:tab/>
        <w:t>any fee for the distribution of Oak Hill Vi (TM) without first</w:t>
      </w:r>
    </w:p>
    <w:p>
      <w:pPr>
        <w:pStyle w:val="PreformattedText"/>
        <w:bidi w:val="0"/>
        <w:jc w:val="left"/>
        <w:rPr/>
      </w:pPr>
      <w:r>
        <w:rPr/>
        <w:tab/>
        <w:t>obtaining authorization from Oak Hill Software Inc at 73 Hillyer</w:t>
      </w:r>
    </w:p>
    <w:p>
      <w:pPr>
        <w:pStyle w:val="PreformattedText"/>
        <w:bidi w:val="0"/>
        <w:jc w:val="left"/>
        <w:rPr/>
      </w:pPr>
      <w:r>
        <w:rPr/>
        <w:tab/>
        <w:t>Circle, Middletown, NJ, 07748, 908-671-8544.  This authorization is</w:t>
      </w:r>
    </w:p>
    <w:p>
      <w:pPr>
        <w:pStyle w:val="PreformattedText"/>
        <w:bidi w:val="0"/>
        <w:jc w:val="left"/>
        <w:rPr/>
      </w:pPr>
      <w:r>
        <w:rPr/>
        <w:tab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ab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ab/>
        <w:t>distributors may begin offering Oak Hill Vi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 COMMERCIAL USERS:  Commercial users of Oak Hill Vi (TM) must</w:t>
      </w:r>
    </w:p>
    <w:p>
      <w:pPr>
        <w:pStyle w:val="PreformattedText"/>
        <w:bidi w:val="0"/>
        <w:jc w:val="left"/>
        <w:rPr/>
      </w:pPr>
      <w:r>
        <w:rPr/>
        <w:tab/>
        <w:t>register and pay for their copies of Oak Hill Vi within 30 days of</w:t>
      </w:r>
    </w:p>
    <w:p>
      <w:pPr>
        <w:pStyle w:val="PreformattedText"/>
        <w:bidi w:val="0"/>
        <w:jc w:val="left"/>
        <w:rPr/>
      </w:pPr>
      <w:r>
        <w:rPr/>
        <w:tab/>
        <w:t>first use or their license is withdrawn.  Site-License arrangements</w:t>
      </w:r>
    </w:p>
    <w:p>
      <w:pPr>
        <w:pStyle w:val="PreformattedText"/>
        <w:bidi w:val="0"/>
        <w:jc w:val="left"/>
        <w:rPr/>
      </w:pPr>
      <w:r>
        <w:rPr/>
        <w:tab/>
        <w:t>may be made by contacting Oak Hill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OFTWARE AND ITS ACCOMPANYING REFERENCE MATERIAL ARE</w:t>
      </w:r>
    </w:p>
    <w:p>
      <w:pPr>
        <w:pStyle w:val="PreformattedText"/>
        <w:bidi w:val="0"/>
        <w:jc w:val="left"/>
        <w:rPr/>
      </w:pPr>
      <w:r>
        <w:rPr/>
        <w:tab/>
        <w:t>DISTRIBUTED "AS IS", WITHOUT WARRANTY AS TO THEIR PERFORMANCE,</w:t>
      </w:r>
    </w:p>
    <w:p>
      <w:pPr>
        <w:pStyle w:val="PreformattedText"/>
        <w:bidi w:val="0"/>
        <w:jc w:val="left"/>
        <w:rPr/>
      </w:pPr>
      <w:r>
        <w:rPr/>
        <w:tab/>
        <w:t>MERCHANTABILITY, OR FITNESS FOR ANY PARTICULAR PURPOSE.  THE ENTIRE</w:t>
      </w:r>
    </w:p>
    <w:p>
      <w:pPr>
        <w:pStyle w:val="PreformattedText"/>
        <w:bidi w:val="0"/>
        <w:jc w:val="left"/>
        <w:rPr/>
      </w:pPr>
      <w:r>
        <w:rPr/>
        <w:tab/>
        <w:t>RISK AS TO THE RESULTS AND PERFORMANCE OF THE PROGRAM IS ASSUMED BY</w:t>
      </w:r>
    </w:p>
    <w:p>
      <w:pPr>
        <w:pStyle w:val="PreformattedText"/>
        <w:bidi w:val="0"/>
        <w:jc w:val="left"/>
        <w:rPr/>
      </w:pPr>
      <w:r>
        <w:rPr/>
        <w:tab/>
        <w:t>THE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ITHER OAK HILL SOFTWARE, NOR ANYONE WHO SUPPLIES COPIES OF THE</w:t>
      </w:r>
    </w:p>
    <w:p>
      <w:pPr>
        <w:pStyle w:val="PreformattedText"/>
        <w:bidi w:val="0"/>
        <w:jc w:val="left"/>
        <w:rPr/>
      </w:pPr>
      <w:r>
        <w:rPr/>
        <w:tab/>
        <w:t>OAK HILL VI SOFTWARE OR MANUAL, SHALL BE LIABLE FOR INDIRECT,</w:t>
      </w:r>
    </w:p>
    <w:p>
      <w:pPr>
        <w:pStyle w:val="PreformattedText"/>
        <w:bidi w:val="0"/>
        <w:jc w:val="left"/>
        <w:rPr/>
      </w:pPr>
      <w:r>
        <w:rPr/>
        <w:tab/>
        <w:t>SPECIAL, OR CONSEQUENTIAL DAMAGES RESULTING FROM THE USE OF THE</w:t>
      </w:r>
    </w:p>
    <w:p>
      <w:pPr>
        <w:pStyle w:val="PreformattedText"/>
        <w:bidi w:val="0"/>
        <w:jc w:val="left"/>
        <w:rPr/>
      </w:pPr>
      <w:r>
        <w:rPr/>
        <w:tab/>
        <w:t>PROGRAM O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  OAK HILL VI SHAREWARE REGISTRATION FOR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INDER:  THIS IS SHAREWARE.  IT IS NOT FREE.  If you continue to</w:t>
      </w:r>
    </w:p>
    <w:p>
      <w:pPr>
        <w:pStyle w:val="PreformattedText"/>
        <w:bidi w:val="0"/>
        <w:jc w:val="left"/>
        <w:rPr/>
      </w:pPr>
      <w:r>
        <w:rPr/>
        <w:tab/>
        <w:t>use the software beyond your 30-day free-trial period, you must</w:t>
      </w:r>
    </w:p>
    <w:p>
      <w:pPr>
        <w:pStyle w:val="PreformattedText"/>
        <w:bidi w:val="0"/>
        <w:jc w:val="left"/>
        <w:rPr/>
      </w:pPr>
      <w:r>
        <w:rPr/>
        <w:tab/>
        <w:t>register.  If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ab/>
        <w:t>the program on disk, a type-set-quality printed manual, and a</w:t>
      </w:r>
    </w:p>
    <w:p>
      <w:pPr>
        <w:pStyle w:val="PreformattedText"/>
        <w:bidi w:val="0"/>
        <w:jc w:val="left"/>
        <w:rPr/>
      </w:pPr>
      <w:r>
        <w:rPr/>
        <w:tab/>
        <w:t>registration number that allows you to receive support-by-m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register, please fill out this form and mail it with check or</w:t>
      </w:r>
    </w:p>
    <w:p>
      <w:pPr>
        <w:pStyle w:val="PreformattedText"/>
        <w:bidi w:val="0"/>
        <w:jc w:val="left"/>
        <w:rPr/>
      </w:pPr>
      <w:r>
        <w:rPr/>
        <w:tab/>
        <w:t>money order for $60 (US) to Oak Hill Software at the address below.</w:t>
      </w:r>
    </w:p>
    <w:p>
      <w:pPr>
        <w:pStyle w:val="PreformattedText"/>
        <w:bidi w:val="0"/>
        <w:jc w:val="left"/>
        <w:rPr/>
      </w:pPr>
      <w:r>
        <w:rPr/>
        <w:tab/>
        <w:t>Please do not send ca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AN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ITY, STATE, ZIP: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GRAM OBTAINED FROM: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UTER BRAND &amp; MODEL: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K SIZE PREFERRED (5-1/4 or 3-1/2):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YOU HEARD ABOUT OAK HILL VI: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DAY'S DATE: 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60A1 COMPUSRV 1-1-92)           Oak Hill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 xml:space="preserve">                           73 Hillyer Circ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  <w:tab/>
        <w:tab/>
        <w:t xml:space="preserve">           Middletown, NJ 0774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  <w:tab/>
        <w:tab/>
        <w:t xml:space="preserve">           908-671-854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ENTS OR QUESTIONS: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