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223695608"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545536200"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576975856"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126364777"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112373800"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86292168"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571216501"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288436044"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