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NIX EXTERNAL FLOPPY DISK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nix Floppy Driver enables PC/XT/AT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 up to 4 floppy drives. This floppy dri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all four popula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5.25"  360KB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5.25"  1.2MB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3.50"  720KB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3.50"  1.4MB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bination of the above named drives can be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able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nix Floppy disk controller card with floppy option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provide connectivity of up to four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se of the Sunix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) No Floppy Controller on the System Board or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on the System Board is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Set option jumper on the Sunix floppy disk Future Domain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apter to "Primary Floppy Address" (set F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). Refer to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Note, with this option interrupt #6 (IRQ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used. Make sure no other controller u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BM STANDARD FLOPPY C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ddress signals 10 through 16 of the c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ed. The primary floppy drive is the end-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or and the secondary floppy drive is th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-cable conne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Set all floppy drives to second driv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.e., Some floppy drives have the drive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S0, DS1, etc. In this case the floppy  driv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be at DS1. Other floppy drives hav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s DS1, DS2, etc. In this case the driv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be at DS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Connect drive A: to the end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Connect drive B: to the middle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Connect the floppy drives designated as drive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B: to the "PRIMARY DISKETTE"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Connect the third floppy driv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nector and the fourth floppy dr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connector of the second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Connect the third and fourth floppy dr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ECONDARY DISKETTE"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Stop here and go to sof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N-STANDARD FLOPPY C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the floppy cable address signals 10 through 1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wisted. This is a straight through c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Set all floppy drives to first drive sele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, Some floppy drives have the driv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S0, DS1, etc. In this case the drive selec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at DS0. Other floppy dri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selects labeled DS1, DS2, etc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the drive select would be at DS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Connect drive A: to the end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Connect drive B: to the middle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Connect the floppy drives designated as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and B: to the "PRIMARY DISKETTE"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Connect the third floppy drive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nector and the fourth floppy dr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dle connector of the second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Connect the third and fourth floppy dr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SECONDARY DISKETTE"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Stop here and go to sof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Floppy controller on the System Board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ppy drive A:/B: alread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Set option jumper on the Sunix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ler card  "Secondary Floppy Addr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et F1 to CLOSED). Refer to Us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BM STANDARD FLOPPY C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ddress signals 10 through 16 of the cable are tw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floppy drive is the end-cable connec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floppy drive is the mid-cable conne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Set all floppy drives to second driv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, Some floppy drives have the driv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ed DS0, DS1, etc. In this case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select would be at DS1. Other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drive selects labeled DS1, DS2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se the drive select would be at DS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Connect drive #N1 to the end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Connect drive #N2 to the middle of the 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Connect the floppy drives designated as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N1 and #N2 to the "PRIMARY DISKETTE"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Connect floppy drive #N3 to the end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floppy drive #N4 to the middle conn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Connect floppy drives #N3 and #N4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ECONDARY DISKETTE"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Stop here and go to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N-STANDARD FLOPPY C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the floppy cable address signals 10 through 16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ed. This is a straight through 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Set all floppy drives to first drive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.e., Some floppy drives have the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s DS0, DS1, etc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ppy drive select would be at DS0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oppy drives have the drive select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1, DS2, etc. In this ca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would be at DS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Connect drive #N1 to the end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Connect drive #N2 to the middle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Connect the floppy drives designated as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N1 and N2 to the "PRIMARY DISKETTE"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Connect floppy drive #N3 to the end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loppy drive #N4 to the middle conn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-   Connect floppy drives #N3 and #N4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SECONDARY DISKETTE"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-   Stop here and go to software installation sectio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loppy Driver is loaded into memory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is being processed. In order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Floppy Driver, the SDRIVE.SY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boot device. The following stat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SDRIVE.SYS /u,t,a .... /u,t,a   /I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nit number (0,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loppy controller chip can handl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units. The first drive addres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r is named unit number 0 and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ddressed by this controller is named uni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drive type - 0 = 180KB -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360KB -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1.2MB -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720KB -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1.4MB -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controller address - P = Primary (FDC Host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 = Secondary (AT/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DC Host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R = Replace the A:/B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controller the driv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a" parameter is set to "P" or "S" or "R"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IVE.SYS defaults to using INT 7Eh &amp; 7Fh.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are two hex digits representing the interrupt #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nly if you find that othe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se interrupt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SDRIVE.SYS /2,2,P /3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2,2,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unit number specifying third floppy drive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drive type - 2 = 1.2MB -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controller address - P = Primary (FDC Host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unit number specifying the fourth floppy drive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drive type - 1 = 360KB -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controller address - P = Primary (FDC Host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 other floppy controller is present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DC Floppy controller is configured at Prim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two floppy drives on the primary diskette conn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ystem BIOS as drive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DRIVE.SYS is supporting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drive on the secondary diskette connec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C Hos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Internal Floppy Driver usually takes over the uni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 on the primary controller as drives A: and B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Floppy Driver uses the System BIOS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loppy controller. Some System BIOS cod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another driver to handle units 2 and 3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necessary for SDRIVE.SYS to take ov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: and B: drives, to avoid conflict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. The next example shows you how to control drives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SDRIVE.SYS /0,4,R /1,4,R /2,2,P /3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0,4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unit number specifying first floppy drive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drive type - 4 = 1.4MB -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controller address - R = Replace the A:/B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,4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unit number specifying the second floppy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drive type - 4 = 1.4MB -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controller address - R = Replace the A:/B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,2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unit number specifying third floppy drive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drive type - 2 = 1.2MB -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controller address - P = Primary (FDC Host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- unit number specifying the fourth floppy 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drive type - 1 = 360KB -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controller address - P = Primary (FDC Host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 other floppy controller is present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DC Floppy controller is configured at Primary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SDRIVE.SYS is supporting all four floppy drive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imary and secondary connector on the FDC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do not have to take over the control of the drives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Unit 0 in the above example) and B: (unit 1)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control only if your System BIOS does not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floppy driver on the primary floppy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to detect this conflict, is to not to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first. When system is up and operational, do "DIR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A: and then perform "DIR" on unit 2 or 3 . Now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"DIR" command to the A: drive failed, you shoul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RIVE.SYS take over drives A: and B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SDRIVE.SYS /0,2,S /1,1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wo additional drives which 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connector of the secondary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