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review article by the magazine "BITS of BY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ER CARD (1995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d begun to think that all games being written for computer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ing of everything that moved, when I stumbled across a pleas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(but complex) game called FLOWER CARD.  How can a game be both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x?  That's easy - it is a Korean game, and like so man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l you at first see something that a child could easily do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ore involed however, you discover that there are many subtle nu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learn to truly understand it.  According to the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this program it is very popular in Korea and Japan. 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 will understan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ER CARD uses very colorful and attractive cards that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amilies.  The family classification is shown at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d as a number.  The value of the card is shown at the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as a value of 20, 10, 5, 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right?  Wrong!  The cards are further classifi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hown on the face of the card into twelve more families such as P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, Wind, Rain, etc.  The beginning screen shows ten cards face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'floor' and ten cards face up in your hand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en cards that you cannot see, and there are twenty more cards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.  If you can match the number of family of any of the cards on the fl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 on your card, and the two matching cards are pulled out and cr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The object is to get the highest score by counting the valu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card.  After you have chosen, one of the cards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; if it matches one of the faceup cards you also get those tw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match, the card goes on the floor.  The computer then t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and so on until all the cards have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w the complexity creeps in.  You get bonus points if you ge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e, or four Plums, or three Stripes, etc.  Oh, did I forget to m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Blue, or Plain Stripes that overlie some of the various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?  Or the five Lights?  Or the five Kings?  Sorry about that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this sound too complicated because it isn't.  An idiot c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- he would always lose, but he would have fun playing it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point.  It is fun, and thankfully Shin and Chung who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ve taken pity on us non-Orientals and allowed us to set a range of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for the computer opponent.  You are also shown a display of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ready taken so that you can refresh your mind about what oth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of value to you.  At the end of each hand the player(you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) with the highest score wins the amount of the score.  Thi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applied against the amount that you chose to start with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a short or a lo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ER CARD runs under DOS and requires a mouse for all ac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only 898K on your hard drive.  The graphics are excellent!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show that simple but elegant simplicity that only Orientals can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elight to see a game that is not running with blood. 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registration is $14.94 plus $2 shipping...a real bargain (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Godori)  Registration gives you several significant benefit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riation on the game.  Try it - you'll like it, and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Is is now on our BBS in the Games Area as 1995CARD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it hi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 review by Dick Immig, CO. (BITS of BYTES, Feb 1995, Volum XV, No. 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