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anks for carrying DOOM on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prefer you give DOOM a filename of DOOM1_1.ZI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Sep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make your life easier we are providing our ga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at is easy for you to divide into smaller down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nks (1.2m) and still be simple for the user to inst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ll the files from the BIG archive and separat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1: DOOM1_1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(last line modified to read disk 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ID.D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2: DOOM1_1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(last line modified to read disk 2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 be sure to copy the FILE_ID.DIZ to each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so the last line reflects what number disk the archiv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becoming a member of the 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distribution system please drop a note to Dan 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OP) at Software Creations BBS (any speed modem 508-368-413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