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So you want to register HAIL? ===</w:t>
        <w:tab/>
        <w:t>First I need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(if you have one)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use the registered version like a book: only one pers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able to use my copy of Registered HAIL (please sig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select a ordering method.</w:t>
        <w:tab/>
        <w:t>Circle the price of th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and fill in all the info for that type of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 By Mai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US-MAIL 3rd Class, in a 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7.50) I will send you Registered HAIL by mail on a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.00) I will send you Registered HAIL by mail o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 By FT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Internet FTP.  (Be sure to have 360K of space on the FTP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.00) I will upload Registered HAIL to your PERSONAL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TP Site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your site, not a site like ftp.idsoftware.com or ftp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TP director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TP Password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'FTP' but if your site needs a different password, put i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 By E-Mail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Uencoded to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.75) I will send you one big UUencoded file to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.00) I will send you HAIL broken up into litt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E-MAIL message (min 950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--&gt; -=&gt; ==&gt; --[ !Payment! ]-- &lt;== &lt;=- &lt;--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sh, or make a check out to Alan Robinson.  If,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d me enough for your ordering option, don't worr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Optional Info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________________________________ RAM: ____ MHz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nd card owne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ames have you bought: (commercial)________ (ShareWare)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--------=======--------=======--------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 this form and send it to my Snail Mail addres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HAIL.</w:t>
        <w:tab/>
        <w:t>(Up to the year '98 this will work, but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-MAIL me first at Robinson@vt.edu to find out what m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 i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