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RABDEU.DOC - LucasGrab-Dokumentation, (C) Gero Zahn 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Grab - Ein Tool zum Extrahieren von LucasArts-Adventure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- und Garantie-Freisprec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Tool ist nicht dazu gedacht, mit irgendwelchen Urheberrech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 zu kommen. Du darfst es in Deinem pers�nlichen Alltag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ist verboten, die Sounds zu reproduzieren bzw. weiterzu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�nnte als Raubkopie und damit als strafbare Tat aus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von meinen Lippen: Verwende das Programm auf den Spielen, d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ucasArts gekauft hast - und benutze die Sounds auf D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in Deinem eigen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mal: Ich bin nicht verantwortlich f�r jegliche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en Anwendungen mein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als FreeWare ver�ffentlicht. Das hei�t, niema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jemandem nur einen Pfennig zahlen. Alle Dateien sollen zu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und keine von ihnen darf in irgendeiner Form mod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 nicht f�r die fehlerfreie, beschriebene Funktion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gel�schte Harddisks. Das Ding l�uft bei mir sauber,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eigent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ist es geschafft!! Wolltest Du schon immer einma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s-Sound aus "Sam und Max" f�r das Beenden Deines Windows haben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usten des Vogels in der Intro von "Day Of The Tentacle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ehlermeldung in Windows? Oder w�rdest Du gerne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Programme mit den Ger�uschen versch�nern, die Purpl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, wenn er durch die Gegend sprin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eine oder mehrere Fragen mit "ja" beantwortet hast oder Di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Nutzen vorstellen kannst, die Sounds aus den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-Adventures auf der Platte zu haben -- Dies ist gen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was Du brauchst!! Extrahiere die Sounds und benutze sie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u m�chtest, in Windows, OS/2, Deine eigenen Spiel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geh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ren Adventures von LucasArts benutzen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SOU. Diese enth�lt alle Ger�usche und (auf den Talkie-CD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gesprochenen Texte. Sie kleben zusammen in einer gro�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einzeln gespeichert zu sein, um der Cluster-Overhead zu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nst braucht eine 2 KB-Datei leicht 8, 16 oder gar 32 KB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-Gr��e). Aber eigentlich sind die einzelnen Sounds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t noch verschl�sselt; um sie heraus zu bekommen mu�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lativen Datei-Positionen und die L�ngen der einzeln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inden. Und dann braucht man nat�rlich noch ein Tool, u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ukopieren und auf eine handlichere Weise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nd denn das alles f�r Date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ENG.DOC    - Die englisc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ABDEU.DOC    - Diese deutsc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AB.EXE       - Das Haupt-Programm, das die Sounds heraus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RBIDX.EXE    - Dieses Programm sucht Sounds und erstellt ein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ier Dateien sollten zusammenblieben, um meiner FreeWare-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 zu tun. Vielleicht sind noch ein paar andere Dateien 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ND           - Dies sind Index-Dateien, die LGRABIDX erzeug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h habe ein paar dazu gepackt, als die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inen Computer verlassen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cd_e.ind    - Day Of The Tentacle (englische CDROM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de_e.ind    - Day Of The Tentacle (englische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hd_e.ind    - Day Of The Tentacle (englische Festplatte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de_e.ind    - Indiana Jones 4 (englische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dem_e.ind    - Sam And Max (englische 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ch habe keine deutschen Versionen. Die fand ich zu furcht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u� ich tun, um die Sounds nun wirklich heraus zu be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installiere eines von den neueren LucasArts-Adventur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r Festplatte oder leg die entsprechende CD ins Laufwerk ein. 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Haupt-Verzeichnis des Spiels und such nach der Datei MONSTER.S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Spiel keine solche hat - tja, dann vergi� den Gedank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herausholen zu wollen. Wenn aber doc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 LGRABIDX.EXE. Du mu�t drei Parameter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bidx quelle ziel 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: Dies ist die Quell-Datei, die die Sounds enth�lt. Also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, wenn Du die Sounds aus der CDROM-Version von "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" holen willst, dann ist es "x:\dott\monster.sou", wobe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das "x" durch den Laufwerks-Buchstaben Deine CDROM-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m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: Hier mu�t Du einen Dateinamen eintragen, unter dem LGRAB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das Index-File ablegen wird. Such Dir einen neuen Namen au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nig aussagekr�ftig ist. Also zum Beispiel "c:\temp\dottcd_e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ichen f�r die englische CDROM-Version von "Day Of The Tenta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: Ich habe festgestellt, da� zwei verschiedene Signatu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SOU-Dateien existieren. Das hei�t, manche Files schei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icht andere Weise produziert worden zu sein. Ich konnt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Unterschied ausmachen als eine leicht modifiziert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ignatur. - Methode 1 wird nach "VCTL" suchen, w�hrend Meth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"VTTL" sucht. Wie man die richtige Methode f�r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 herausfindet? Tja -- einfach ausprobieren. Wenn di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ethode l�uft, wird LGRABIDX nicht einen einzigen Sounds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m so ist, hinterher gleich die andere Methode ausprobieren 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f einen Blick auf die ersten ... sagen wir .. 256 Bytes der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Darstellung. Dort wird ziemlich am Anfang der Datei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VCTL" oder "VTTL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IDX wird bisweilen melden, wie weit es bisher gekommen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5 Prozent der MONSTER.SOU-Datei wird es kurz ausgeben,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s bereits gefunden hat. Wenn es Pech gehabt hat (immer no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on 5 oder 10 Prozent bearbeitet hat, kannst Du es ge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en, indem Du Strg/Untbr dr�ckst, um danach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-Methode auszuprobieren. (Vor dem zweiten Lauf mu�t Du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(0 Bytes lange) Index-Datei l�schen, die LGRABIDX gera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) Aber Geduld - Strg/Untbr wird nur w�hrend der Ausgabe gepr�f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sparen. Das hei�t, das Programm l�uft bis zum jeweils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eiter. Aber das sollte nicht zu lange dauern, bezog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-Version von "Day Of The Tentacle" - etwas bei zwei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ufz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ABIDX ist mittlerweile leidlich schnell. Es fri�t etwas bei 11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kunde, das hei�t, die 270 MB-MONSTER.SOU-Datei von "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" braucht etwa 40 Minuten, um durchsuch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sowohl CDROM-Laufwerk als auch Computer schaff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ben hast Du eine Index-Datei f�r eine MONSTER.SOU-Datei erzeugt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 LGRAB. Daf�r mu�t Du mindestens zwei Parameter angeben, dr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w�ren aber be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ab soundfile indexfile [abspielbefe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: Dieser Parameter beschreibt den Pfad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SOU-Datei, also z. B. "x:\dott\monster.s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: Dieser Parameter beschreibt den Pfad zu der Index-Date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"c:\temp\dottcd_e.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ollte eigentlich gen�gen, das Ding in Gang zu bekommen, u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u kopieren. Aber wie kann man sie anh�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pielbefehl: Hier sollte irgendein Kommando angegeben werden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ge ist, Creative Labs VOC-Files abzuspielen. Ich pers�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 "plany", ein kleines Tool, das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-Daten aus der "BLASTER"-Environment-Variable hol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�ber Soundblaster-kompatible Karten abspielt. Aber hier kann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andere Programm stehen, da� eine VOC-Datei abspiel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letzter Parameter der Pfad zu der Datei angegeben wir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ommando wird mithilfe des Kommando-Interpreters aufgeruf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Environment-Variable "COMSPEC" ermittelt wird. Dadurch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iel-Kommando alles gestattet, 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-Environment-Variable erreichbar ist (.EXE ist genauso OK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). Du kannst aber auch einen kompletten Zugriffspfad an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ool nicht im Pfad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LGRAB aufgerufen wird, beginnt es vorerst damit, die Ind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 und daraus die Positionen und virtuellen Datei-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ONSTER.SOU-Datei auszurechnen. Hierbei erfolg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ilit�ts-Pr�fung, wenn also eine falsche Index-Datei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MONSTER.SOU-Datei verwendet wird, ist es nat�rlich 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�nliches Pech! - Danach findest Du Dich in dem winzigen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GRAB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"+" und "-" Tasten wanderst Du in der Liste der Sounds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Zus�tzlich siehst Du die Position und L�ng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uch diese Weise kannst Du Sounds wiederfinden, indem Du Di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 mer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 auf die Leertaste wird der aktuelle Sound auf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kopiert. LGRAB benutzt dazu das Tempor�r-Verzeichnis,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"TEMP"-Environment-Variable ermittelt, also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emp\tmpsound.voc". (Wenn keine Variable "TEMP" existier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 LGRAB "C:\" als Tempor�r-Verzeichnis an.) Danach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en spezifizieren Befehl aufzurufen, um den Sound h�rba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 Danach wird "TMPSOUND.VOC" _NICHT_ von der Festplat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zwar �berschrieben, wenn ein anderer Sound abgespielt wird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o lange bleiben, wie es ist, bis Du das auch wirklich t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Sound zu behalten, kannst Du einfach die Return-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andest unversehens in einer DOS-Shell (oder wie immer 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-System hei�en mag). Hier kannst Du TMPSOUND.VOC ge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umbenennen, in was auch immer Du magst. Nachdem Du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st, gelangst Du wieder zur�ck ins LGRAB, um meh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 (Bekannte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ser Mann erz�hlte mir einmal folgende Geschichte: "Ich b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!!" sagte der Programm-Bug zum Programmierer. "Hhmtja ...", s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ierer und murmelte ein paar Zauberspr�che. "Plopp!!" s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ehler. "Von nun an bist Du kein Fehler mehr, sond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unk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ufz* LCGRABIDX erkennt manchmal Sounds, die eigentlich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Aber das ist nicht einmal seine eigene Schuld, es findet ja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, die Sounds zu sein scheinen. Sie sind etwa 400 Byte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ingen nicht wie Sounds. Sie sehen aber wirklich so aus, ich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r Lage, diesen st�renden Effekt zu entfernen. Aber 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 nicht weiter bel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alles ziemlich bl�d, ich wei�. Nach all dem Bast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en ist es immer noch ein flott dahingeworfenes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scher Dreck. Aber - es funktioniert immerh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d nun noch viel Spa� mit den Sounds aus den LucasArts-Adven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tte ... Vergi� nicht, was ich zu Beginn des Texte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e gesag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Zahn, 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