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uploaded four Debbie Gibson MIDI files.  They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BM-PC compatible, an Ensoniq SQ-1 Plus keyboard, and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do not contain any voice/patch assignmen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ert the appropriate program changes.  Also, the velocit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may need to be adjusted.  Except for "One Hand, One He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bably won't work very well on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st in Your Eyes (liye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MIDI file I've ever created!  It'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but it does sound very much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have time later, I would like to make so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, I'll upload it again with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(try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really listen to the CD as I was creat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ended up much different than the real thing.  Still, it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terest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e (sure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was done several months after the first two, so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re experience with MIDI.  However, I had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 12-minute piece for my church choir, so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t out.  Still, I think this is the best of th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Hand, One Heart (ohoh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I tried, I just couldn't get this one to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ng made me wish I had weighted keys on m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pretty bad, so consider it a 'beta release'--I'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over again later, if I have time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out an entire section of th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only heard from about three people who have trie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lanning on doing any more in the near future.  If I do,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ast songs. :-)  Probably "Should've Been the 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f you've downloaded and tried these files, *PLEASE*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mail note, even if you hate them!  It would be nice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s using them, and it might encourage me to make mo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3721@us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1-19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