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MIDI files from Sierra On-Lin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el's Bequest (Laura Bow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e of the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for Glo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ph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composed for MT-32 (with sys-ex), they soun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on GUS, but they are still good.  They have been vmap-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US.  All files are from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y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