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elcome to COMP-G-TAB Ver. 1.4 (c)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By Hillel Steinber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(zeus@cs.umd.edu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***** Contents *****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lar form of written notation for guitar is called tabulature (T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).  TAB notation is easy to learn, and requires less guess-work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locating the notes on your guitar.  While standard mus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ICH notes should be played, TAB describes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For example, some notes on the guitar are identical in pitch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ifferent strings/frets.  Here is a small example of TAB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gh)   E --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-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---1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-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---2-------------0---1---2-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)    E ----0----------5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written top-bottom high to low, starting with the high 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es the fret at which the note will be played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For example, the left most '1' is part of a 6 string E chord.  The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irst fret on the third string.  To the right i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first two, '5' and '0' (0 means the string is strum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fretting) are actually identical pitches.  However, TAB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though they are the same pitch, they will be played on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rings (A and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DI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a popular way of storing music in an electronic format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ually with the extension '.MID') can be found on Bulletin Boar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's, and throughout Internet.  They can be played through a speak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oftware, or can even be fed directly into a synthesizer us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und cards.  Unfortunately, few programs are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 these MIDI pieces back into the sheet music from which they c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ewer exist which can write guitar TAB from thes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-G-TAB can be used to convert MIDI (types 0, 1, 2) to TAB guita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This program works well on MIDI files which have large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played in the same proximity (i.e., two handed piano, or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using many simultaneously playing instruments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).  The guitar's octave range is limited in comparison t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iano, and does not easily provide for good positioning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 low pitched notes.  COMP-G-TAB employs several algorithms for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ciency (see -f and -t options).  I have tested COMP-G-TA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600 MIDI files, and have found useful output from over 50% of th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re is a good chance COMP-G-TAB will be able to unravel the mys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MIDI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MP-G-TAB, you need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BM PC compatible with a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MIDI file to tran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ptional: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usage for COMP-G-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gtab -p -w -a -d -f -o -s -l -h -n &lt;file&gt; -c &lt;#&gt; -t &lt;#&gt; -g &lt;#&gt; &lt;MID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Suppress tab printing, used with a,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Wait for RETURN before printing next lin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Suggest appropriate '-t' values by analyz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Turn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Force fit notes onto the fret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Override some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Show special paramet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Show chann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Show chor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file&gt; redirect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#&gt;    Adjust &lt;#&gt; of TAB no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#&gt;    Transpose notes by &lt;#&gt; f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lt;#&gt;    Alternate guitar tunings (low to hig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E A D G B 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 A D G B E (Dro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 G D G B D (Open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 A D G A D (D Mo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s many options on the command line (and in any order)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'p' option is useful when you are not interested in the TA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interested in the debug messages (helps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file is decoded) or the transpose values, then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TAB output.  The 'w' option helps if you are trying to pl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, and you need to see each line one-at-a-one.  The 'a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ranspose values that will place the range of the MIDI so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guitar (or as close as possible).   Here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ote:  A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ote: E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ote is low!  Suggest option: '-t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COMP-G-TAB is suggesting that the song be transposed u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s in order to accomodate the range of the song.  Both positive and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values may be suggested with this option.  It may also occu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values are suggest which can't be used (i.e. the range of th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't handle the range of the song).  You may want to use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to move the lowest notes up, but later use smaller transp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ruin the already hig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 turns the debug output on.  This is useful in determ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G-TAB interpreted the file.  This is mostly useful when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(my Internet address is provided above).  One word of warning th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option produces a huge amount of output.  You can redirect thi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the DOS redirect '&gt;' symbol.  For example, to trap th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'JUNK.MID' to 'debug.txt'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-G-TAB -p -d junk.mid &gt; debu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just 'TYPE' the file out at a later time.  Normally, the T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irectly on the screen.  If you want to redirect the outpu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ant to do it through DOS (like above), then use the '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tabulature output is redirected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option forces the notes to fit onto the tab.  If a note is to 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ved up by octaves until it will fit on to the tab line. 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the note is too high (15th fret or above on hig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option will adjust the number of tab positions on each lin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are going to print the TAB out at a later time, an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(or less) room per line than the current default which 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OMP-G-TAB will encounter MIDI data which it cannot interpr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P-G-TAB usually just reports the error, and terminate.  Occas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for COMP-G-TAB to finish the file (i.e., you ma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generated anyway).  Use the 'o' option to override some non-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f the errors are bad enough, however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when memory is exhausted during MIDI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COMP-G-TAB output from the 'TEST.MID'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e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ingle Multi-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-----------| |------------------------|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G--0----------------------| |------------------------| |----------0--1--2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--0----------------------| |----------------------0-| |-1--2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A--2----------------------| |-------0--1--2--3--4----|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--2--------------0--1--2-| |-3--4-------------------|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1--2--3--4----------| |------------------------|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1  1  1  1  1  1  1     1  1  1  1  1  1  1  1     1  1  1  1  1  1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C  P  V  W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bove was produced with the options 'h', 's', and 'l'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option turns on 'chord' detection, which is why the 'Em' is shown. 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urns on the special parameters line which is why there are th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P, V, and W.  Each letter stands for a different specia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fter touch.  New pressure to old not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rol chance. Special control paramet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ogram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Pressure (velocity) for selected channe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tch Wheel changed (i.e., a string b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option turns on the channel line.  This is why ther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under the TAB line.  There are 16 channels possible under MIDI.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9 are labeled A,B,C,D,E,F,G to keep them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guitar tunings.  COMP-G-TAB uses the standard tu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E,A,D,G,B,E).  TAB can be generated in other tunings with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ree other tunings are currently supported: Drop D, Open 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dal.  If there are requests for others, I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'w' option allows you to play along with the TAB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sing and waiting for a RETURN after each line of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OMP-G-TAB is an unregistered DEMO version of the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loaded to Bulletin Boards, to Private Services (Prodigy, AOL, etc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sites on Internet, or even passed to friends.  You may try COMP-G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0 day trial period.  After which, you must register the produ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in the registration form.  The form is included in the file 'FORM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, you will receive a full version of COMP-G-TAB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will only show the TAB for the first 7 lines of the first 2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for those in the U.S. is $18.00/copy.  This cos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shipping charges, my time, and future extensions to COMP-G-TAB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gistered copy, you can receive updates at just 5$/request.  For orders of more than 4 cop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14.00/copy.  For orders outside the U.S., add an additional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Refer to the file 'FORM.DOC' for more detail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eck for the status of new releases (by the Email or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ddresses shown above) BEFORE you send aw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-Do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crosoft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e BEND notation (i.e. 1/2, 1, 1&amp;1/2 ste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, and have fun tabb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