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lled out this form already, then you most like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is Shareware Product.  You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of 30 days.  After this period, you must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-G-TAB, or remove it from your computer systems.  You may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as part of a large Shareware Distribution) or modify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-G-TAB software.  This file contains information about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an up-to-date copy of this software without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ree track limits of the demo Shareware version.  Registere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cquire updates to COMP-G-TAB at a fraction of the Registration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versions of COMP-G-TAB may be us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COMP-G-TAB, fill out the ENTIRE form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nail mail it to the following address.  Be sure to encl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in check/money order only, sorry) made payable to Hillel Steinbe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Hillel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05 Ashcrof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rling VA, 2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or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Clear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ip-to Address: (only if different than ho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      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ddress inside U.S.?    Yes |_|          no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additional    (add $5.00)    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4             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@ $18.00/copy   ____ @ $14.00/copy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or money order payable to 'Hillel Steinberg'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of media:         |_|  3.5" diskette   |_| 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id you find out about COMP-G-TAB 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and/o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