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gaMID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+ The DOS MIDI player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: Setup information - read this fir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gaMID working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all the following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6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F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IDI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32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at directory to your PATH statement. Otherwise,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locate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USAG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&lt;MIDI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MID @&lt;scrip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D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IDI file you wish to play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extension .MID is assumed. Any valid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pecified as part of the filename. Wildc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? can also be specified. If wildcards are used,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all the songs that match the wildc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demo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MID \MID\POP\*  /MP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D:\MID\SAMPLES\DEMO0001.MID  /K0 /SB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containing a list of MIDI f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tial order - sort of a album file if you like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iven below) specific to each MIDI file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valid DOS path can also be specified along with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* and ?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ID @SONGS.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ext file SONGS.ALB c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ND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\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AZZ\NEW_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ID\CLASSIC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CANYON /E /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options :)  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oland MPU-401 interface (default)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s whether the port address is 300h or 330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rt addresses not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ound Blaster's MIDI OUT interface. On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h i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 mode. Plays the songs while not playing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ound device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GMI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eneral MIDI patch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MT-32 patches. Good for pla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or the Roland MT-32, LAPC-1, CM-64, CM-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ther devices using similar patch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channel 10 as the drum channel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hannel 16 as the drum channel. What MegaM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reroutes all events designat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o channel 10, and everything meant for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6. This option is good for playing thos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 channel 16 for drums (like those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FM synthesizer chip) on your General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eneral MIDI specs(default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16 channels are active, and channel 1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drum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Extended MIDI specs. Sets channels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channels 11-16 OFF. Picks channel 1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Base MIDI specs. Sets channels 1 to 10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nels 11 to 16 ON. Picks channel 1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m channel, and reroutes it to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 the MIDI file as fast as your computer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at time, you cannot exit MegaMID unti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(which shouldn't take too long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or finding out the total playback ti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some really weir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bar display mode. All notes playe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s colour bars (vertical lines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K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keyboard display mode 1. All notes playe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keys o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keyboard display mode 2. Similar to keyboard 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that only "keyboards" of active chann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&lt;BM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pecified BMP file as background, centred.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be placed anywhere i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T&lt;BM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pecified BMP file as background, tiled.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be placed anywhere i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set of colors used for background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&lt;color&gt; is from 0 to 8. If not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colors is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V&lt;volume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itial Master Volume level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d parameters can also now be placed in the file - MEGAMID.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will have precedence over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If a script file is specified,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cript file will have precedence over all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/G and /K1 in MEGAMID.CFG, and specify /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/E will have precedence over /G (since they a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arameters), but it will not affect the /K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TROL KEY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ong is playing, the following keys bel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f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n Arrow       Sel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       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/.               Change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       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pace           Restore original patch settings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 Mute/Un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Solo - turn current channel on and mute all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/b               Increase/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/B               Increase/Decrease master volume in fin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Chang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    Toggle bar mode/keyboard mode 1/keyboard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End current song and play next song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Quit MegaMI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YOUR QUESTIONS ANSWERED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some of them anywa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es MegaMID do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 plays MIDI files (those with extension .MID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MIDI device you have connected to the Roland MPU-401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B MIDI port - with a lot of sty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MID will also work if you have a daugtherboard installed -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Blaster, Roland SC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MID also works with the Gravis Ultrasound under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ode (by running MEGAEM + EMUSET). It does not sound as goo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native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 will probably also work with the SB AWE32 if the AW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used. This has not been tested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was MegaMID written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aw the GUS's DOS-base MID file player (PLAYMIDI.EXE) and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ve with it. As far as I know, there is nothing else like i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- I was really disappointed. I own a Sound Blaster 1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ound Blaster Pro, and managed to get the Yamaha TG100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 a General MIDI device, and I wanted something just a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PLAYMIDI) to play my 1000+ MIDI files. Therefore, I s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ID is something like PLAYMIDI was, and more. I cr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bout every feature I wished PLAYMIDI ha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hardware do I need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MID should run even on a 16 Mhz 286 with 640K 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display. It's interrupt driven, so it will run just f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Mhz Pentium though (and not at some breakneck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moment, MegaMID supports playback via the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MIDI port. That means you must have a SB, SB Pro or SB 16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Now, to hear something, you will need some sort of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SB MIDI port - like a tone module (eg. Roland M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-1, Sound Canvas) or a MID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MPU-401 support has now been added to MegaMID!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other devices and sound cards that emulates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supported by MegaMID. This includes the Gravis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GAEM + EMUSET(Roland emulation) and possibly the SB AWE32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EUTIL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upport yet for the FM chip, but hopefull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will be supported in future releases of Meg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MegaMID only supports the SB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20H (default). If you are using another port address, ple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220H or be patient and wait for the next release of Meg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can't I hear anything when MegaMID is playing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cause you have a Sound Blaster and nothing els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card, you need an external MIDI device in order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gaMI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doesn't any text appear when I use MegaMID 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MID can't find the font files (.F?T) and patch files (.P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reason is that MegaMID was run from outsid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MegaMID can't find those files. To fix this,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MID directory to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VISION HISTORY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29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ability for MegaMID to read in script or alb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command-line parameters specific to ea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ipt file is used, the ESC key can be used to exit Meg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stop all songs), and the ENTER key for terminating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o play the next song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MID now accepts wilcards in the MIDI filename.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MegaMID will play all the songs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in the /QUIET mode! You can now show MegaMID off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oundcards and make them wish they ha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wildcard handling for albu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ability to read in BMP files, and to tile or c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MID can currently read 4, 8 and 24-bit color forma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S/2 and Windows RGB-encoded formats. It cannot yet hand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encoded formats. Loaded all BMPs are converted to 64-col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the C key to chang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OK, fixed) the way SysEx messages are handled. Think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now. MegaMID now also handles F7h type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Master Volume control - achieved using the SysEx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7F 7F 04 01 11 xx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volume control is from 0 to 127, an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ith the keys v/b, or V/B for finer steps. An vertica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-left of the screen shows the curren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 also set initial master volume from command line using the /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 17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s some command line parameter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user interaction! Users can now use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hannel (An arrow points to the channel you hav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, use the following keys to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Chan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/.       Change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pace   Restore original pa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Mute/Un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olo - turn current channel on and mute all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All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Toggle bar mode/keyboard mode 1/keyboard mode 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keyboard mode, where played notes appear as hight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keyboards! Looks really cool, and good for picking of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hords, and generally seeing what the piece would look li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on a keyboard (with 10 octaves!). This mode can be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parameters, or toggled using the "K" key. Keyboard 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keyboards of all 16 channels, whereas keyboard mode 2 sh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s that are actually used (ie. notes are/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particular channel. This mode is good for ma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luttered (ie. when there's just a solo piano track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bend indicator- marked "P", is plac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display in the keyboard modes. I wasn't going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`bend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causes certain MID files to cras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hift the polyphony display around! It is caused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having a velocity v=0 note-on (equivalent to note-off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layed that note earlier. At this stage, me thinks all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ave been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 configuration file option ! MegaMID will read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EGAMID.CFG, if it exists. Saves you from ty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used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s active when song is paused! This means that song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assignments, channel muting etc. can be performed whi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pped. Just press P again to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   6th Apr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fixed this problem that causes some songs to hang. It'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ult of my player, really, but the quirkiness of the songs - a NOT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x80) is sometimes received before a NOTE ON (0x90) for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ze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s MegaMID to report 'Unknown Type : ...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my mistake in assuming that (0xFF) event message siz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BYTE wheras it is actually in the format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ime-stamping th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window now actually scrolls the old text up to accom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en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29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the MPU-401, thanks to programming info from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ibauer and Bernie Maier. Tested MPU-401 support on the GUS, court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ng Sui J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key display. Not many MIDI files seem to specif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ng, so it's not being used much. I might take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12th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Type 0 (single track) and Type 1 (multi-track) MID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with up to 256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MIDI file size that can be loaded is limited only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conventional memory (I've loaded a 300K+ file befo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VGA 320x2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name of the instrument selected for each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General MIDI as well as MT-32 instrument pa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Roland GS drum kits selected for the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map channel 16 to channel 10 as the active drum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apping of Base or Extended MIDI to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ts all Program Change, Channel Aftertouch,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Bend, Note On, Note Off, Key Aftertouch and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tes currently played on each 16 channels appear 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s on the screen on a 9-octave range (any note above tha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&gt;112  mucks up the screen but does no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ightness of each individual note displaye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the note; the darker or brighter the note is, the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der i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actually "bend" when the pitch-bender is used - loo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! (people who have seen the GUS PLAYMIDI program will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TEMPO; good for tracking temp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handle up to 150 notes polyphony without crashing. Why s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k? STRIVING.MID tried to play 109 notes simultaneously (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..) and fried MegaMID. Anyway, it'll start mucking up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it's more than about 40 notes. No damag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current polyphony as a dynamic bar, with peak polyphon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the numerical value of the maximum polyphony as well.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if the MIDI file is actually pushing your MIDI hard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ext from the MIDI file (4 lines max.) - stuff like song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s, mark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ime elapsed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 multi-segment LED type beat indicator; tracks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as well as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s vertical bars the status of the following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b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/Expression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Pan Position status, as centered vertical bars (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FAST option; good for finding out the playing ti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ISCLAIMERS AND OTHER LEGAL MUMBO-JUMBO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n-commercial use, this version is cardware.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to use it, please send the Author a postcard.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motivate him to keep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on the conditio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ll whole with all accompanying files (including 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is not sold for prof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if this program is to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lied as it is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injuries or death, computer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loss of data, or any other disaster as a consequenc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of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material. You may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t is not to be altered, hacked or reverse-engine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TACTING THE AUTHOR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ID was created by FONG Chee Keat, in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complaints, suggestions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else you wa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fong@halls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Jln. Sultan Azlan Shah Sel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0 I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