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  <w:r>
        <w:rPr>
          <w:rtl w:val="true"/>
        </w:rPr>
        <w:t>ڻڿڿڻڿڻڿڿڻڿ</w:t>
      </w:r>
      <w:r>
        <w:rPr/>
        <w:t>�</w:t>
      </w:r>
      <w:r>
        <w:rPr/>
        <w:t>Ĵ  MicRoPYlE pReSEnTs...  �Ŀ</w:t>
      </w:r>
      <w:r>
        <w:rPr>
          <w:rtl w:val="true"/>
        </w:rPr>
        <w:t>ڿڻڿڻڿڿڻڿڻڿڻ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������������������������</w:t>
      </w:r>
      <w:r>
        <w:rPr/>
        <w:t>ͼ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Play 2.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sample player for DOS. It works pretty well, and I thin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) you will enjo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 real documentation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beta version, and I wanted to release it as ear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think it is self-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bugs, although I hope I had removed all of them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a comment, or you need the source or some parts of the sour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ant to write a letter for some reason (or without reas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-mail to (and your name will be listed in the non-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opy@tigris.klt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 bit playing not supported in the beta version (yet...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r CPU speed is shown as 'slow' in the system resources window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you to switch the scop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...please do not modify the original ZIP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� (12-24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released version (versions 1.0, 1.1 and 1.5 were 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� (01-12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nasty load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hange position feature (with the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direction no longer restar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WAV and VO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file is bigger than the GUS RAM size, the program ask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part of the soun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8� (01-27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"play ram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ly new frequency calculator routine (the old was not 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ly right balance is now +8 instead of 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he whole ProPlay (gfx and code) is made by Droopy of MicroPyle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