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ISTARI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 ��� ��� �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 ��� ��� ��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 ��� ��� ��� ���</w:t>
        <w:tab/>
        <w:t xml:space="preserve">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 ��� ��� ��� ��� 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 ������� ���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</w:t>
        <w:tab/>
        <w:t>� L � A</w:t>
        <w:tab/>
        <w:t>� Y � E</w:t>
        <w:tab/>
        <w:t>� 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1.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Lord Bane and Van Der Phu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1. Table of conte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 xml:space="preserve">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 xml:space="preserve">   Supported Protracker</w:t>
        <w:tab/>
        <w:t>Effec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ab/>
        <w:tab/>
        <w:t xml:space="preserve">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ab/>
        <w:tab/>
        <w:t xml:space="preserve">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ab/>
        <w:tab/>
        <w:t>Notes On X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ab/>
        <w:tab/>
        <w:t xml:space="preserve"> 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ab/>
        <w:tab/>
        <w:tab/>
        <w:t xml:space="preserve"> 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ab/>
        <w:tab/>
        <w:t xml:space="preserve">      Smur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2. Supported Protracker Effects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: Arpeggio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Slide up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Slide down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Tone portamento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: Vibrato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: Tone portamento + volume sl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: Vibrato + volume slid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: Tremolo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: NOT</w:t>
        <w:tab/>
        <w:t>USED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: Set</w:t>
        <w:tab/>
        <w:t>sample offset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: Volume slide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: Position jump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: Set</w:t>
        <w:tab/>
        <w:t>volume</w:t>
        <w:tab/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: Pattern break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: Extra commands</w:t>
        <w:tab/>
        <w:tab/>
        <w:t xml:space="preserve">      �</w:t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: Set</w:t>
        <w:tab/>
        <w:t>speed</w:t>
        <w:tab/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0: Set</w:t>
        <w:tab/>
        <w:t>filter</w:t>
        <w:tab/>
        <w:tab/>
        <w:tab/>
        <w:t xml:space="preserve">      -</w:t>
        <w:tab/>
        <w:t>(No filter on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1: Fineslide up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2: Fineslide down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3: Glissando control</w:t>
        <w:tab/>
        <w:tab/>
        <w:t xml:space="preserve">      -</w:t>
        <w:tab/>
        <w:t>(Soon to b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4: Set</w:t>
        <w:tab/>
        <w:t>vibrato</w:t>
        <w:tab/>
        <w:t>waveform</w:t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5: Set</w:t>
        <w:tab/>
        <w:t>loop</w:t>
        <w:tab/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6: Jump to loop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7: Set</w:t>
        <w:tab/>
        <w:t>tremolo</w:t>
        <w:tab/>
        <w:t>waveform</w:t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8: NOT</w:t>
        <w:tab/>
        <w:t>USED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9: Retrig note</w:t>
        <w:tab/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: Fine volumeSlide up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: Fine volumeSlide down</w:t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: Note cut</w:t>
        <w:tab/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: Note delay</w:t>
        <w:tab/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E: Pattern delay</w:t>
        <w:tab/>
        <w:tab/>
        <w:t xml:space="preserve">     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: Invert loop/Funk repeat</w:t>
        <w:tab/>
        <w:t xml:space="preserve">      -</w:t>
        <w:tab/>
        <w:t>(Any idea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3. Interfac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rtl]+Q</w:t>
        <w:tab/>
        <w:tab/>
        <w:tab/>
        <w:t xml:space="preserve">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</w:t>
        <w:tab/>
        <w:tab/>
        <w:tab/>
        <w:t xml:space="preserve">    Ski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gUp]</w:t>
        <w:tab/>
        <w:tab/>
        <w:tab/>
        <w:t xml:space="preserve">   Next</w:t>
        <w:tab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gDown]</w:t>
        <w:tab/>
        <w:tab/>
        <w:t xml:space="preserve">   Last</w:t>
        <w:tab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ab]</w:t>
        <w:tab/>
        <w:tab/>
        <w:t xml:space="preserve">    Change to n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pace]</w:t>
        <w:tab/>
        <w:tab/>
        <w:tab/>
        <w:t xml:space="preserve">   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ab/>
        <w:tab/>
        <w:t xml:space="preserve"> 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ab/>
        <w:t xml:space="preserve">       Show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ab/>
        <w:t xml:space="preserve">       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</w:t>
        <w:tab/>
        <w:tab/>
        <w:tab/>
        <w:t xml:space="preserve"> 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2,3,4</w:t>
        <w:tab/>
        <w:tab/>
        <w:tab/>
        <w:t xml:space="preserve">   Mute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ab/>
        <w:tab/>
        <w:t xml:space="preserve">       M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ab/>
        <w:tab/>
        <w:t xml:space="preserve"> Toggle</w:t>
        <w:tab/>
        <w:t>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 xml:space="preserve">  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4. Command lin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:</w:t>
        <w:tab/>
        <w:t xml:space="preserve"> Juicy [switche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ab/>
        <w:tab/>
        <w:t xml:space="preserve">  Disabl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&lt;port&gt;       Force Base port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?</w:t>
        <w:tab/>
        <w:tab/>
        <w:t xml:space="preserve">     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0</w:t>
        <w:tab/>
        <w:tab/>
        <w:t xml:space="preserve">   Start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1</w:t>
        <w:tab/>
        <w:tab/>
        <w:tab/>
        <w:t>Start in 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2</w:t>
        <w:tab/>
        <w:t xml:space="preserve">       Start in</w:t>
        <w:tab/>
        <w:t>instr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3</w:t>
        <w:tab/>
        <w:t xml:space="preserve"> Start in fake volume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  <w:tab/>
        <w:tab/>
        <w:tab/>
        <w:t xml:space="preserve">     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ab/>
        <w:tab/>
        <w:t xml:space="preserve">    Loop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</w:t>
        <w:tab/>
        <w:t>tempo:</w:t>
        <w:tab/>
        <w:t xml:space="preserve"> effect</w:t>
        <w:tab/>
        <w:t>F will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also on values above 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</w:t>
        <w:tab/>
        <w:t>use this on klisj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Base port: Use this if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</w:t>
        <w:tab/>
        <w:t>line help: Try and find</w:t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in ?-mode:  starts the 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-mode.</w:t>
        <w:tab/>
        <w:t>(0=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mode:    Disable  mode 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when your kids are watc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module:</w:t>
        <w:tab/>
        <w:t xml:space="preserve"> Module</w:t>
        <w:tab/>
        <w:t xml:space="preserve"> will  loo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.   Keeps  playing  until  you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[Esc] or [Ctrl]+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5. Notes On X-Mod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 added</w:t>
        <w:tab/>
        <w:t>one squirt of ju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hit.  The juic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side on screen as in th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 of the juice, 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what</w:t>
        <w:tab/>
        <w:t xml:space="preserve"> sample</w:t>
        <w:tab/>
        <w:t>thats  beeing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velocity is  determined b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</w:t>
        <w:tab/>
        <w:t>instrument,  and the Y-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of  Music Smurf's smurf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song spe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6. Filerequester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p]/[Down]</w:t>
        <w:tab/>
        <w:t xml:space="preserve">    Move cursor</w:t>
        <w:tab/>
        <w:t>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eft]/[Right]</w:t>
        <w:tab/>
        <w:t xml:space="preserve"> 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gUp]/[PgDn]  Move cursor up/dow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ab]</w:t>
        <w:tab/>
        <w:tab/>
        <w:tab/>
        <w:t xml:space="preserve">  Chan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ns]/[Enter]</w:t>
        <w:tab/>
        <w:t xml:space="preserve">   Insert module i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l]</w:t>
        <w:tab/>
        <w:tab/>
        <w:t xml:space="preserve"> Delete</w:t>
        <w:tab/>
        <w:t>module fro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</w:t>
        <w:tab/>
        <w:tab/>
        <w:t xml:space="preserve">    Leave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pace]</w:t>
        <w:tab/>
        <w:tab/>
        <w:tab/>
        <w:t xml:space="preserve"> Enter new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Modules will always loop i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7. Bu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bugs</w:t>
        <w:tab/>
        <w:t>known, 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are</w:t>
        <w:tab/>
        <w:t>encouraging  you to  report an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</w:t>
        <w:tab/>
        <w:t>contact</w:t>
        <w:tab/>
        <w:t>Van Der</w:t>
        <w:tab/>
        <w:t>Phunc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lak@meyer.fys.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lak Grinsted) 2:234/150.31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</w:t>
        <w:tab/>
        <w:t>contact</w:t>
        <w:tab/>
        <w:t>Lord Ba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er Schierbeck) 2:234/150.2803</w:t>
        <w:tab/>
        <w:t>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</w:t>
        <w:tab/>
        <w:t>also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STARI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odsborgvej 190, v.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50 Na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8. Smurfwar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it has become fashionable</w:t>
        <w:tab/>
        <w:t>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own ...-ware, we have come</w:t>
        <w:tab/>
        <w:t>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credible concept:</w:t>
        <w:tab/>
        <w:t>Smurf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 a trial period  of 2 hou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,  in order</w:t>
        <w:tab/>
        <w:t>to maintain our</w:t>
        <w:tab/>
        <w:t>respe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us</w:t>
        <w:tab/>
        <w:t>a smurf, money or mail: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STARI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odsborgvej 190, v.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50 Na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��������</w:t>
      </w:r>
      <w:r>
        <w:rPr/>
        <w:tab/>
        <w:t>���������������</w:t>
        <w:tab/>
        <w:t>��������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������</w:t>
      </w:r>
      <w:r>
        <w:rPr/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ab/>
        <w:t xml:space="preserve">    ������</w:t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ab/>
        <w:tab/>
        <w:t xml:space="preserve">    ������</w:t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ab/>
        <w:t xml:space="preserve">    ������</w:t>
        <w:tab/>
        <w:t>���������������</w:t>
        <w:tab/>
        <w:t>�������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 xml:space="preserve">       �������</w:t>
        <w:tab/>
        <w:t xml:space="preserve">    ������</w:t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ab/>
        <w:t xml:space="preserve">    ������</w:t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ab/>
        <w:t xml:space="preserve">    ������</w:t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ab/>
        <w:t xml:space="preserve">    ������</w:t>
        <w:tab/>
        <w:t>�������</w:t>
        <w:tab/>
        <w:t>�������</w:t>
        <w:tab/>
        <w:t>�������</w:t>
        <w:tab/>
        <w:t>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 Bane.......................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Der</w:t>
        <w:tab/>
        <w:t>Phunck..................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 Rat......................................Graphics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Bee................................................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.................................................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tar...........................................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ter..............................................Mu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IEF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Jepsen,  Flemming</w:t>
        <w:tab/>
        <w:t>Jans and Henrik</w:t>
        <w:tab/>
        <w:t>Thygesen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beta-test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xia,</w:t>
        <w:tab/>
        <w:t xml:space="preserve"> VikingNet members, Asger Strandtoft,  Henrik F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ore, Deluxe,  Wooters mommy, And all of you</w:t>
        <w:tab/>
        <w:t>danish</w:t>
        <w:tab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