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CLEA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MODCL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is a small utility that can reduce the size of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s - without affecting the songs contained i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! It does so by removing useless information from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s contain extra patterns which were made by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ter excluded from the song. It also removes any samp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ong. As you may have guessed, MODCLEAN can no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S - only those containing unused patterns and/o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good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! I've tested it on the 30-odd MODs I have on my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duced about 10 of them. Smallest reduction was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st reduction was 50092 bytes! And all of the MODs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 as usual when I played them afterwards. I'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erson test MODCLEAN, and he didn't experienc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So it should be safe to use! Should you, however,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that causes MODCLEAN to crash, I'd real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y address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MODCLE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CLEAN &lt;options&gt;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 can be any number of file specifications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so are references to other directories and dri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n extension to the files, '.MOD' will be us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CLEAN creates a temporary fil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D file. If there's not enough disk space for this tem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aborts. The tempfile will be deleted after use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option -B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Keep backup of the original MOD. This option is most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suade the inevitable sceptics that MODCLEAN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Don't reduce any files, just report how much each M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Print some information about each MOD. The info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name, module ID, number of channels, song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), number of patterns and number of sample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umbers are as AFTER a reduction,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nd reduces all MOD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-N -I D:\SONG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info about all MODs in the D:\SONGS\ directory. 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on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-B FAB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s up all FAB*.MOD in the current directory, keep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Ds as FAB*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kinds of MODs are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written by ProTracker, StarTrekker and FastTracker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, MODCLEAN supports the IDs "M.K.", "M!K!", "6CH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8CHN", "FLT4" and "FLT8". I think there are other valid ID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ey are... If you don't know where your MO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just try MODCLEANing it - if it isn't one of the abov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. In that case, please tell me what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able to run on any IBM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minimums, but the more memory you have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can be reduced. DOS version should be 3.xx or above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does not utilize EMS/XMS, so there is an upper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ODs to be reduced. On my 386/40 with EMM386, I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up to app. 58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, which means that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MODCLEAN as you like. However, you'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program in ANY way - I still have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ible for any damage caused by MOD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 on the InterNet for typing up some docs on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Without those docs, this program would never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y m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are: Vishnu/CRB, Andrew Scott and Lars Ha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Michael J. Sutter (FreeJack/Elven Nation)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Torben Thellefsen and I live in Denmark (that's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idn't know). If you want to contact me about MOD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, here'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ben Thellef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alstien 14, 2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-9000 Aal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monty@iesd.auc.dk   (expires September 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