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wlness.... -alpha= strikes again with some funny tool to writ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iles. i gotreally angry when i realized, that fasttracker (the BEST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ound) does not allow big chars and stuff in sample texts..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is thingy. it also can do quick lines and stuff, so it'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my opinion) to every modwriter. i tested it with some 4, 6 and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and it worked good... if there are any bugs, please report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ure, that you will get future updates, if you help m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 i am about to add some kewl features to this progg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ake a look at it when 1.0 is out... if you have any ideas,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, please tell me! i wrote this version for myself, so it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-cut... there are some known bugs too, for example there is n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... i will put in something in the next version.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i put out a mod extractor called exmod. i am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routine for different mod formats, including powerpacker, but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s about these formats. also i want to build s3m and oktalzy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does not recognize 15 sample mods for now. also it doesn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mods... i put it out to give some people the chance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mods of the assembly 93. i copied all demos into one bi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tarted exmod *.* (YEAH! WILDCARDS!) to extract it... YO!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st run TRON or XOpen (XOE) on all executables to decrunch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ne feature i want to plug in... okay... back to modhdr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some errors, report it... ansonsten lassts euch gutgeh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, -�lph�=/A&gt;&lt;L/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