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M2S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 Studio Module TO Scream Tracker 3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by 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et you must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2SCRM.EXE   -  Executab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2SCRM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ited as is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 The author is not responsable of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.  However PSM2SCRM is well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have problems running on a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s.  You cannot modify or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's PSM2SC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M2SCRM is an utility proggy to convert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SM to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y PSM2SC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eople want to play their favourite PSM tun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urites are ARENAs modules from One Must Fal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regards to Kenny Chou), but no player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.  Since I don't have the time to cod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nce there are so many good players, I co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to convert PSM to S3M format.  I choose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my intense use of Scream Tracker 3.2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tracker ever seen!!!  Thankx PSI!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other tracker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PSM2SCRM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M2SCRM is card-manga-ware, so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nsider to send me a copy of a manga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t-card from your country.  I am a big anime-m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 so if you want, contact me to cha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s this program full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tested using PSM modules from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, Jazz Jack Rabbit, Epic Pinball.  Since no P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is currently distribuited, I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and many hours of testing (PSM2SCRM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full days of coding/testing!  Terminated at 3:15 a.m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code what C.C.Catch have done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PSM module that doesn't sound very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 and send it to my address. 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M (Pro Studio Module) is property of C.C.Catch/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(Scream Tracker 3 Module) is property of PSi/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Fall 2097, Jazz JackRabbit &amp; Epic Pinb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fl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nny Chou     :  Big thankx for great piece of mus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ne Must Fall 2097 bg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iriaco Garcia :  God Bless 2M!!  And Garcia too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d full 2M support in my GHC 3.0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Real One!):  Thank you for your return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ny Elfmania is great but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gm is still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rple Motion  :  Waiting for Unreal III bgm!! 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iting for to print a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-bit PM Musics?!  U'r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Si            :  Thankx for give us Scream Tracker ]I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at about Digiplayer for GUS too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 about the author:  22 years old stud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at Statal University in Milan.  Actuall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usic.  Hobbies :  music (obvious!), playing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, experimenting synth sounds, accanite anime-mang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music artists in alphabetical order:  Enya, Dire-Str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an-Michel Jarre, Mike Oldfield, Pink Floyd, Purple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e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via e-mail by writing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oni@ghost.sm.dsi.unimi.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oni@pippo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me a postcard or trade manga/comics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a XXIV Maggi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nte S. Pietro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36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:  +39 35 6147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