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ARD MAN PRODUXIO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ne@ucsu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mail address to contact MUSTARD MAN PRODUXIONS!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hear feedback about my songs so please feel free to emai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bout m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new releases are uploa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epa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pc/ultrasound/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release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archive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ystems/ibmpc/ultrasound/sound/mtm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/669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MUSTARD MAN (TECHNO AND INDUSTRIAL) PRODUXIONS! 1995 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