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d Sounds for Mu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Wall of Sou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iscussions in the MIDI Forums on CompuServe have deal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ample playback sound cards available from increas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.  These cards are shipped with a General MIDI set of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either in ROM or loadable into onboard RAM.  The RAM b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Gravis Ultrasound card (GUS) and the soon-to-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I card (which has both ROM and RAM--up to 8 meg of RAM) from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.  In addition there are ROM only cards and many 16-bit soun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lay .WAV files including the Turtle Beach Multi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ahiti cards, PAS16, ARIA, SBPRO16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st, as well as an example of good quality sample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ADME.DOC file various sound and support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RAM based sound cards and other 16-bit sound card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ue to the inherently large size of certain sample fil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wo ZIP files named WOSPT1.ZIP and WOSPT2.ZIP.  This allow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the file sizes in half.  The list of files are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Size: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P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OE1.CFG           18   Configuration file for a GU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OE1.MID          706   MIDI file to demonstrate GUS Cell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E1.PAT        64015   Looped Cello patch in Gravis G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E1.SMP        64331   Looped Cello patch in Sample V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E1.WAV        63724   Cello sample in .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KICK.CFG           92   Configuration file for GU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KICK.MID          622   MIDI file to demonstrate GUS Kick Drum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KICK.PAT        64379   TR808 Kick Drum patch in Gravis GU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KICK.SMP        69713   TR808 Kick Drum patch in Sample Visio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KICK.WAV        69428   TR808 Kick Drum sample in .WAV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7638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P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.CFG             22   Configuration file for GU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.MID            636   MIDI file to demonstrate GUS Dance percussion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.PAT          64287   Dance percussion patch in Gravis GU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.SMP         157713   Dance percussion patch in Sample Visio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WAV         157428   Dance percussion sample in .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7638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t of this exercise was to show the clos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amples in three different, but usable formats, i.e., GUS 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Vision Patch and .WAV sample.  The basic building block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as the original .WAV file.  We sampled these sou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Beach Multisound card because of its high quality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We then used various commercial and custom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d edit the files producing the final GUS .PAT p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Beach .SMP Sample Vision patch files.  Note:  Both .WAV and .S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usable with the Turtle Beach Maui sound car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amples originally were 16-bit, 44,100 Hz sound files. 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downsample the DANCE.WAV file to 18,140 Hz befor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.PAT file.  The reason for the 18,140 Hz rate was to kee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64K size limit imposed by the GUS software for any on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larger patch file.  Yes, you can have up to 16 separat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US patch file but no individual sample can be over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various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NCE.PAT file is a percussion loop that plays back at 134 bea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(BPM) at note F3 on a MIDI keyboard.  Obviously if 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notes, both the BPM and pitch will increase according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for lower notes.  If played at A#3 the new BPM will be 179 (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174.614 Hz, A#3 = 233.081 Hz) with said pitch increase.  A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itch shifter can be used to return the pitch to i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hile playing at a faster rate.  Playing octaves i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find BPMs that are multiples of two greater or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 purposes of layering the loop or extending the be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und.  Laying in a synth pad or hook over the top of a loop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might be all that needs to be done to cut vinyl at a level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now producing (although most of this is of dubious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re are exceptions).  Note:  this sample can be looped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rhythmic fidelity in your sequencer, it should be re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very measure or where desired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M setting on your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OE1.PAT file is from an acoustic string Cello and was samp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(root note).  The usable range for this sample in the PAT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be from C1 through E3.  This is stretching the range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a cheesy sound in the higher note ranges.  Preferab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o should be multi-sampled across its usable range 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.  We have the full set of samples across the usable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o to provide a smooth transition between not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KICK.PAT, 808KICK.SMP and 808KICK.WAV files contain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bass drum sound of the Roland TR808 drum machin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(along with its close cousins) that has driven dance mus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s and 90s, in particular techno and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Wall of Sound Productio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 new company formed to support the new generation of RAM b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layback, sound cards for the PC compatible platform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offerings are custom sample patches developed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IDI wave-sample patches available on these cards, stored in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aded into RAM.  We currently have many megabytes of sample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all 16-bit sampled initially at 44.1KHz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sound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&amp;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is currently on 720K diskettes formatted for PC-DO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on request.  Current file types supported are Microsoft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 files, Ultrasound .PAT files, Sample Vision .SMP files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.DIG files.  Pricing is $12 per diskette; each disk is 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All necessary information regarding the disk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note ranges for each sample, whether the sample is lo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other sample sets are all in a separate Read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pricing is available.  More ordering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 the near future.  For a current price list and avail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raig or Todd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f Sou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OH  43220-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4) 848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&gt;&gt;Percussion&lt;&lt;&lt;&l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bi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assicElectron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chestralPercuss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Bass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og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Loops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erloop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Analog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oo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uno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erJupit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Acoustic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n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ian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OrchestralPercussio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&gt;&gt;&gt;Vocal&lt;&lt;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deogam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apaneseFema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ineseFema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Sound Effec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deoGam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