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, (c) 1994 Jesus Villena,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versidad Politecnica de Val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cultad de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 jvillena@dsic.upv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may be distributed without any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uthor. Their development has been carried out by and fo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. Collaborates in their improvement and amplif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-is. Author makes no warranties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s a MSDOS tool which serves in order to interchange samp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rmats of sound.  The translation between the several formats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maintaining the majority of the present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if this is possible, i.e. name, loop points,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its, number of channe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urged like a domestic project destined to the obtaining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instruments for the Gravis Ultrasound card starting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fessional samplers (Ensoniq EPS, Roland [S] 50, Yamaha TX16W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was designed so that out easy their amplification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In fact, soon the formats of the most well-known module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, MTM, FAR, S3M...). A little later they were added the MID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(SDS and SDX) and other formats offered by several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IFF, IFF, SMP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that was added more available formats for the inpu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ame formats, if it was possible, they were available als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so that virtually, any input format would be conver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eat quantity of input and output formats:  see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recognition of the input format: 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type of the input file, Convert recognizes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ssibility of converting in a single pass great quantity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them to some target directory:  They are accepted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specify the input files, and a output directory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filled with the resul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ase of use:  their utilization is clearly intuitive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difficult combinations of input parameters (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use the samples that there is in a file ". PAT"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them in a module ". MOD", simply specifies -MOD as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ranslate each one of the waveforms to the format ". S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 for all the mod-editors, without specifying if it is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rogram may work with input files of until 16 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channels (Stereo), doing the necessary conversion of thes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ng the output format (this is, a WAV file of 16 bits Stere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verted in 8 bits Mono upon converting it to VOC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igh probability of success: This program has converted with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% of files I have (others conversion programs generated many err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I have all GKH and AIFF files on ftp.reed.edu (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.oakland.edu) and it has converted all very well (except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corrupted origi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s which Convert works in this version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         PCM Unsigned Raw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        PCM Signed Raw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KH         Ensoniq EPS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, EFE    Ensoniq EPS Instr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V         Microsoft Windows RIFF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         Gravis Ultrasoun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F         UltraTracker Wave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        UltraTrack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M         Farandole Composer Wave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        Farandole Compos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9         669 Tracker Module (and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I, SMP    Digiplayer /ST3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M         Scream Tracker v3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M         MultiTrack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         Protracker/Fastracker/Startrack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         Creative Lab's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S         MIDI Sample DUMP Stand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X         Sample DUMP Ex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P         Samplevi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W         Yamaha TX-16W W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K         Roland S-550/S-50/W-30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         Sun/Next Audi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FF        Audio Interchange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F         Interchange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invoking to this tool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[InputPath [OutputPath] [OutFm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Path is the name of the files to convert.  InputPath consists of a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ile name, which accept the usual wilcards of DOS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Path would be: \SAMPLES\*.*, ..\SAMPLES\ENSONIQ\*.INS, SAMPLE?.*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Path specifies the destination directory where Convert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verted.  If this directory don't exist, Convert crea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mt is a switch that allows to specify the output format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age of OutFmt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mt      Extension     Offered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---------  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SND        ".snd"         PCM Unsigned Raw, 8/16 bits INTEL, Stereo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RAW        ".raw"         PCM Signed Raw, 8/16 bits INTEL, Stereo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WAV        ".wav"         8/16 bits, Stereo/Mono,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T        ".pat"         8/16 bits, Mono, Rate, Loop, Multiple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UWF, -ULT  ".uwf"         8/16 bits, Mono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R, -FSM  ".fsm"         8/16 bits, Mono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669        ".snd"         PCM Unsigned Raw, 8 bits,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S3I, -S3M  ".smp"         8/16 bits, Stereo/Mono, Rate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MTM        ".raw"         PCM Unsigned Raw, 8/16 bits,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D        ".sam"         PCM Signed Raw, 8 bits,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VOC        ".voc"         8 bits, Mono,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DS        ".sds"         8/16 bits, Mono, Rate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DX        ".sdx"         8/16 bits, Mono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MP        ".smp"         16 bits, Mono, Rate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AU         ".au"          8/16 bits Linear, Rate, Stereo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AIF        ".aif"         8/16 bits, Stereo/Mono, Rate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F        ".iff"         8 bits, Mono,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UT        depends        variable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Convert without parameters, the program shows a sma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pecified only InputPath, the program shows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input files (sample name, number of Bits,number of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po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pecified OutFmt, for defect it will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generated acquires the same name that the input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a waveform.  If the input file has various waveforms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generated is the original name adding an index that differen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ppen that the file converted doesn't have the loop point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; I could secure that in all the cases in that this has happened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n appropriate defect of the original file, no due to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-OUT has a special meaning and it is only accessible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Basically its meaning is to extract all the waveform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file to individual files, with the same format (or of i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mily") that the initial.  Logically, this switch only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ats that may have multiple waveforms on an onl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KH --&gt; INS (they are extracted the contained files in the file GK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 --&gt; PAT (each form of wave in a new file is conv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--&gt; U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--&gt; F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9 --&gt; SND (each instrument to PCM RAW 8 bits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M --&gt; S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M --&gt; RAW (each instrument to PCM RAW 8/16 bits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 --&gt; SAM (each instrument to PCM RAW 8 bits 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 IN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 file may be automatically acknowledged, It should have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 it.  For it, the files with format PCM RAW is not accep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input formats.  The following they are the valid input form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Acknowledged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KH, INS   Various waveforms, 16 bits, Mono, Rate, Loop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        1 waveform, 1..16 bits, Stereo/Mono, Rate, Nam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       Various waveforms, 8/16 bits, Mono, Rate, Loop, Nam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F        1 waveform, 8/16 bits, Mono, Loop, Nam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        Equal as the anterior with various waveform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M        1 waveform, 8/16 bits, Mono, Loop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       Equal as the anterior with various waveform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69        Various waveforms, 8 bits Mono, Loop, Nam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3I        1 form of wave, 8/16 bits, Stereo/Mono, Rate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3M        Equal as the anterior with various waveform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        Various waveforms, 8/16 bits, Mono, Loop, Nam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       Various waveforms, 8 bits, Mono, Loop, Nam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        1 waveform, 8 bits Mono, Rate, Loop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DS        1 waveform, 1..16 bits, Rate, Mono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DX        1 waveform, 1..16 bits, Rate, Mono, Loop, Nam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        1 waveform, 16 bits Mono, Rate, Loop, Nam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W        1 waveform, 12 bits, Mono,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K        Various waveforms, 12 bits, Mono, Rate, Loop, Nam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        1 waveform, 8/16 bits LINEAR/ULAW, Mono, Rat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F       1 waveform, 1..16 bits, Stereo/Mono, Rate, Loop, Nam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       1 waveform, 8 bits, Mono, Rate, Name,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KH format is basically an Ensoniq EPS disk image.  For it, whe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arry out the conversion to other formats, first the inter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to MSDOS files (INS) and subsequently the conversion i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I recommend you use the -OUT option with this format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every time this file is acce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NS supports multisample instruments , this is, it allow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aveforms to several ranges of the MIDI keyboard. This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 upon converting it to PAT if and only if the ran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ed. In this way, a complete percussion kit for example w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one multisample P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F (Delight Music File) format is also supported as input fil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to files with uncompressed instruments (if you know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, 2 and 3 please tell me in order to incorporate it). Unfortunate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 have in this format are compressed with metho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ank the disinterested help of Cris-(tobal) in the previous phas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contribution of formats, as well as all anonymous fountains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gotten the specifications of the formats. I am Sorry for my spa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commented at first, this tool surged with ideas of expansion. 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quest to all users that is interested in including other forma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at they will send to me a description of the format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some file(s)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 am VERY INTERESTED in incorporating the EMU SOUND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used in the new Sound Blater (TM) AWE32) (I have seen an AWE32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have no information about this, although I saw some files like ".sf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bank files, with a RIFF header ???), as well as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d in the new PC WaveTable soundcards (Sample Store from Turtle B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) Also, I would like dispose of information on the Kurzweil K2000 (KR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ha SY-99 and SY-55, and EMAX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would desire you mailme any bug or possible improv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jvillena@dsic.upv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o delight with new and vibrant sounds, this is a sm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ill find them through the INTERNET.  Personally, I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0 Mbytes of this sound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KH, INS, EFE, AIFF:    ftp.reed.edu in /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ak.oakland.edu in /pub2/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W:                    ftp-ls7.informatik.uni-dortmund.de in /pub/tx16w</w:t>
      </w:r>
    </w:p>
    <w:p>
      <w:pPr>
        <w:pStyle w:val="PreformattedText"/>
        <w:bidi w:val="0"/>
        <w:spacing w:before="0" w:after="0"/>
        <w:jc w:val="left"/>
        <w:rPr/>
      </w:pPr>
      <w:r>
        <w:rPr/>
        <w:t>SDK:                    lotus.UWaterloo.ca in /pub/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DS, SDX:               alf.uib.no in /pub/s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eaty.palm.cri.nz in s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:                    archive.epas.utoronto.ca in /pub/pc/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uarchive.wustl.edu in /systems/ibmpc/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RZ (future):           ftp.uwp.edu in /pub/music/lists/kurz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.utk.edu in /pub/martin/K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h.nevada.edu in /pub/K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X (future):          sweaty.palm.cri.nz in E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wider list on ftp.cs.ruu.nl in the file /pub/MIDI/DOC/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NVERSION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