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 _____ _  /\____  ____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___ Y_____Y \/__\__ \/ __ \/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/ | !|  _/!_/ \ \\ \ \/  \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\  \_\/ / \/\ \__/ /\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|  |__|\\ /__/\   /\__/ /\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==!__!====\/=====\_/===/ /==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Dud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xX Only distributes Quality Rave-House-Trance-Tekkno-Hard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z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 hot composer (no lame shit) then you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avel under the International Label of TraxX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ublicity for your group will be respected and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ages.... We don't rip people off, we respect your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send your stuff in, we'll take care of the rest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member, only High Quality stuff is accepted. We don't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t. That's for fools with a lame 286 PC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is also fully supported, and GUS freakers are more than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all formats are good, as long as their free of CRC err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here's the Magic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SE ADONIS TRAXX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32-53-212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it by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B - HOUSE ADO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erstraat 94 box 7</w:t>
      </w:r>
    </w:p>
    <w:p>
      <w:pPr>
        <w:pStyle w:val="PreformattedText"/>
        <w:bidi w:val="0"/>
        <w:spacing w:before="0" w:after="0"/>
        <w:jc w:val="left"/>
        <w:rPr/>
      </w:pPr>
      <w:r>
        <w:rPr/>
        <w:t>9300 AA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PC-Gu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T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ststraat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0 Mariak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Amiga Frea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ways get a full pack of new stuff sent bac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ight have seen, we leave the original ANSI stuff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proof that TraxX is a worldwide TRADING LABEL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reative stuff around the world. If you want your s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ed around the globe, and get a little more out of it than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ore calls on your board, put your text stuff in your pack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ys in.... wherever the TraxX may lead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now, we have nominated X-BOW, the VSW Founder, as the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 of TraxX. Geee, this guy is fast... Tnx, man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axx were selected by Blue Adonis and The Undertaker,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nergy Design.... We're not judges of truth, but merely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es that like to spoil their ears.... :-) Keep up the good work, du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to get more from you all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list of greetings, by The Undertaker and Blue Adon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rlin/Sonic - Dj.Max/Bass Records - Jail/GNU Design/Acc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py/Intiution - Nightmare/Elicma - Stix/Intense - Garry/Trag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ntold/Tragedy - Claw/Tragedy - MSK/Tragedy - Shadow/Trag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rkaroo/Tragedy - Mike Thompson/Humane &amp; Vanity/Out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j.Tofke/Humane &amp; Vanity - Delirium &amp; Kickface/Humane &amp; V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Raven/Independent - Sauron/Synergy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orlock/Synergy Design - Gryzor/Synergy Design - Maddy/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e/Trance Inc. - The Orme/Black Design - Joey/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rd Helmet/Independent - Blue Adonis/Synergy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el 3000/Interactive - Psyched/Megawatts - Probo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ephen Trap/Synergy Design - Genetic Incident/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ybe/Kone - Maral - Jam&amp;Spoon/Megawa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r-Rave - Whizz - Cockroach/Humane &amp; Vanity - Fra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-Man/Outlaws- Whitefiend/Rennaissance - You! Who's reading this t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 _____ _  /\____  ____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___ Y_____Y \/__\__ \/ __ \/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/ | !|  _/!_/ \ \\ \ \/  \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\  \_\/ / \/\ \__/ /\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|  |__|\\ /__/\   /\__/ /\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==!__!====\/=====\_/========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