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umentation file for TESTREC2.ZIP.  TESTREC2.ZIP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tereo test recordings from the Gravis UltraSound soundcar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test recordings differ from the mono test recordings of TESTREC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these recordings to compare the quality of two differen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PLAYFILE and GUSDELAY (a new, unreleased version).  This n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-to-be released version of GUSDELAY uses a revolutionary new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that I developed (so I may be a little biased when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olutionary") which allows jitter-free and dropout-free recor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S.  (I also made some stereo test recordings with USS8, bu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 that I didn't bother to include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cording was made using the same test conditions. 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ree tests was the software used for recording.  Here is a break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es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25 MHz 386DX clone w/ 32 KB cache and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peed: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: Seagate ST-1096N (I think). 80 MB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Adapter: Seagate ST-01 (or ST-02, I can't remember). 8-bit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DMA Setup: Record DMA on channel 5, Playback DMA on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ignal Source: (don't laugh) Casiotone MT-800's flute sound. 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s the C above middle C, but the keyboard is probably wa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gnal Level: Li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: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 2 channels (i.e. stereo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I fully defragmented the hard drive before each recording. 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s are stored in the headerless SND format.  This makes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sounds back at varying rates.  Playing the sounds 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slower than (i.e. half) the sampling frequency mak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fections in the recording stand out more.  The recordings are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ngth, but they are all approximately 5 second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in stereo uses twice as many samples per second as recor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.  This fact makes the differences in quality of the thre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much more apparent in the stereo recordings than in the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s.  For these recordings, I used the flute soun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organ sound.  The flute sound of this keyboard has some vibrato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heard in these recordings.  To play these sound fil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 at 44100 Hz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 -s -f&lt;nnnnn&gt; xx44100S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&lt;nnnnn&gt; with either 44100 or 22050.  Replace xx with PF or 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44100S.SND was recorded using USS8.  This came out so badly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 to include it.  If you really want to hear how it compar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know and I'll arrange to get a copy of this recording to you.  Many 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can be heard in rapid succession.  This recording was MUCH noi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S8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44100S.SND was recorded using PLAYFILE.  This sounds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44100S.SND, but many clicks can still be heard (although they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d or frequent as the clicks in US44100S.SND).  I assume these ar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samples and/or "jitter".  This recording was MUCH noisi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LE mon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44100S.SND was recorded using GUSDELAY.  This is the best recor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.  As far as I can tell, there are no clicks whatsoever.  This is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volutionary new recording technique that I develop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sounds as clean and clear as the GUSDELAY mono record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d no cl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ther files in TESTREC2.ZIP.  They are includ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er with a baseline test.  When listening to GD44100S.SND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otice clicks.  Believing that these clicks (which wer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infrequent compared to the clicks in PF44100S.SND) we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itself, I started to develop suspicions about the playback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etup.  Maybe PLAYFILE has a bug in it that manifest itself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(&gt;100K) files...maybe having my GUS on a card extend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lloscope probes attached to it was introducing some noise...maybe my $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D to cassette" adapter wasn't seated well in my boom box...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 In order to test these theories, I wrote the Q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E1.BAS.  Running SINE1.BAS will produce a file (SINE1.SND)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ycle (in stereo) of a sine wave.  This sine wave contains 44 sam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SINE.BAT is a batch file that uses the DOS copy command to cre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D files that contain more than one cycle of this sine wave.  The bi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ND files created, SINE8192.SND, contains 8192 cycles of this 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.  Playing these SND files back at 44100 Hz (in stereo) produces a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very close to 1 kHz.  Well, I haven't been able to iso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occur, but when I hear clicks in GD44100S.SND, I als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in SINE4096.SND and SINE8192.SND.  This leads me to belie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omewhere in the playback side.  In fact, when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44100S.SND at 22050 Hz, I never hear any clicks.  When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4100S.SND at 22050 Hz, however, I still hear the click (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 about the recordings.  I am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inions of unbiased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internet e-mail.  My address is davidm@marca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acMa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m@marca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