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umentation file for TESTRECS.ZIP.  TESTRECS.ZI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est recordings from the Gravis UltraSound soundcard.  I ma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s to compare the quality of three different recording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8, PLAYFILE, and GUSDELAY (a new, unreleased version).  This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-to-be released version of GUSDELAY uses a revolutionary new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that I developed (so I may be a little biased when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olutionary") which allows jitter-free and dropout-free recor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ing was made using the same test conditions. 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ree tests was the software used for recording.  Here is a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e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25 MHz 386DX clone w/ 32 KB cache and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peed: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 Seagate ST-1096N (I think). 80 MB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er: Seagate ST-01 (or ST-02, I can't remember). 8-bi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DMA Setup: Record DMA on channel 5, Playback DMA on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gnal Source: (don't laugh) Casiotone MT-800's pipe organ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used is the C above middle C, but the keyboard is probab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gnal Level: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: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1 channel (i.e. mono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 fully defragmented the hard drive before each recording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 version 7 to create a .WAV file from the headerless data files of US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SDELAY.  The PLAYFILE recording was created as a .WAV file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av switch on the command line).  The recordings are not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y are all approximately 5 secon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44100.WAV was recorded using USS8.  This is the worst of th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can be distinctly heard at regular intervals.  I assume these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ed samples and/or "ji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44100.WAV was recorded using PLAYFILE.  This sounds significantl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44100.WAV, but several clicks can still be heard (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btle that the clicks in US44100.WAV).  I assume these are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amples and/or "ji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44100.WAV was recorded using GUSDELAY.  This is the best recor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.  There are no clicks whatsoever.  This is due to the r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ing technique that I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hat I haven't tried yet is to use SOX to maximize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nds.  I think that will make the differences in quality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document that describes this new recording techniq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 about the recordings.  I a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nions of unbiased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internet e-mail.  My address is davidm@marca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m@marca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