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a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Knut Arne Vedaa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y Train Your 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a  is  an  ear training tool for the IBM  PC.  It  has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uitive graphical user interface and mouse support. It 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learning to recognize musical intervals and user-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s,  and randomly generated sequences of these.  This 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has the limitation of only supporting the PC'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.  The  registered version has support  for  most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/ MIDI interfaces, and costs $15 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/ NOK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ava requi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386 or better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decent version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GA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support for the following output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erna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PU-401 MID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nd Blaster MID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nd Blaster / AdLib FM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vis UltraSound MIDI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ravis UltraSound WaveTable Synthes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WHY TRAIN YOUR EA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is  a  listening  art. Whether you  are  a  composer,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ing  musician  or  just  a  listener,  the  ability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 different intervals and chords is of vast valu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 had  some of this ability when you were born, 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it you would not have enjoyed music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 by  training your musical hearing, you can be  able  a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er  to  write down the music you want to  create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 playing it, as a musician to play exactly the  music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 inside your head at any time, and as a listener to 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 a  lot more. Like you have to know French both to  s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understand French, you have to know the musical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o create and to listen to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remember  the  names of the intervals  and  chord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  What's   important   is   to,   consciously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onsciously, recognize an interval or a chord a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 you have heard before. Just as you easily  can 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color red from blue without knowing what they are  ca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names  become useful when you are going to tell  a 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color of someth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 using Octava regularly, you can easily extend your  mu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. The more familiar with the musical  elements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, the more intense your experience of music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order  the  registered version, which has support  fo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 listed in the beginning of this document, simply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5 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/ NOK100 to the address mentio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 with the registered version of Octava, you will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two bonus programs. Theta is a very simple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elp you learning to remember the tones in different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keys, and to transpose sequences to any key. MidiHar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cool  little program that lets you play on your MIDI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un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CONTACTING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ut Arne Ve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vikvegen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-5083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re Er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l113@hp825.lhg.hib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anks to the following people, in 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idar Jensen - for some beta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isle  Martens Meyer - for a lot of things really -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mouse cursors, lending me his SB 16, testing Octava with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  and  SB  AWE32, proof-reading the documentation,  for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rcastic  comments and  for bequeathing  his synthesizers 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e :-) (careful with that axe...ooops =: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emu Lahteenmaki - for MPU-401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llgrim Ludvigsen - for some early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tian Lysne - for his amazing ability to find strange bug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tatesting Oc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kon Steen - for beta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I see you've got to travel on...and on and on around the sun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