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nfo is a quick utility I wrote to show the title and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in a MOD.  It does very little error checking. (i.e. If th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xistent... It doesn't show anything I think.)  Also if the 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5 instrument file, the last 16 instruments will show up 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doesn't require TheShell... It is just distrib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