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nCard Configuration an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RA Computer Systems provides extended software feature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nterface products by supporting boar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testing via the DIAG diagnost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utility, type "DIAG [-b] &lt;enter&gt;".  -b is an op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ges the video I/O mode from direct I/O mode to BIOS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 switch is required only if running without it produc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Should this occur, exit the program by hitt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run DIAG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portion of the utility displays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while prompting the installer through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running the DIAG.EXE diagnostic program, make 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drivers have been loaded.  Attaching a cable to the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when running the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back test portion of this utility provides a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lidating that the card does perform all internal fun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to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should be run after the installation and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er is complete.  During the test, no data is transmitt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thereby insuring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message is received during or after the test, then r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apter setting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DIAGS.DOC        July 31, 1992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May 3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