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Lan Manager Versions 1.10 an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instructions assume that the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requirements of the particular environmen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setup and software generation.  That is,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eal with the basic issue of merging the TIARA device dri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environment so that workstation generation may the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/Trademark Information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ctions which follow, "S:" i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) drive containing the TIARA driver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:" is used to designate the (TARGET) driv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tem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TIARA diskette is in drive "A: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ing to drive "B:", then the user should substitut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S:" and "B:" for "T: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mmand:   "COPY S:FILENAME 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mmand:   "COPY A:FILENAME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fo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LANMAN.DOS and MSLANMAN.OS2 directories have been 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requirements of the Lan Manag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menu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  <w:tab/>
        <w:t>LANMAN.DOC</w:t>
        <w:tab/>
        <w:t xml:space="preserve">    June 12, 1992</w:t>
        <w:tab/>
        <w:tab/>
        <w:tab/>
        <w:t xml:space="preserve">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Lan Manager Versions 1.10 and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for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diskett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Use the DISKCOPY command to make a duplicate of the OS/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T TRANSPORTS &amp; NDIS DRIVERS diskette for step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reate the TIARA device driv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py the TIARA driver files to the abov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OS2\DRIVERS\ETHERNET\TNDIS\TNDIS.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OS2\TNDIS.NIF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OS2\PROTOCOL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ett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Use the DISKCOPY command to make a duplicate of the DOS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ORTS &amp; NDIS DRIVERS diskette #2 for step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reate the TIARA device driv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py the TIARA driver files to the abov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DOS\DRIVERS\ETHERNET\TNDIS\TNDIS.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DOS\TNDIS.NIF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DOS\PROTOCOL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</w:t>
        <w:tab/>
        <w:t>LANMAN.DOC</w:t>
        <w:tab/>
        <w:t xml:space="preserve">    June 12, 1992</w:t>
        <w:tab/>
        <w:tab/>
        <w:tab/>
        <w:t xml:space="preserve">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DIS PROTOCOL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 are generic to any model of the EtherStar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ard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     Minimum Maximum Default   Description /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 -------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Name                     TNDIS$   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 to nine copies of thi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y be loaded into memory at o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e for each LanCard/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efault name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ly to the firs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river.  Additional copi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 the following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der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NDIS2$, TNDIS3$, TNDIS4$, TNDIS5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NDIS6$, TNDIS7$, TNDIS8$, TNDIS9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Transmits        1     142       6   Maximum number of Transmit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ch can be queu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 are specific to the particula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ard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-bus:  Industry Standard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-bus:  Micro Channel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     Minimum Maximum Default   Description /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 -------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          2      15       3   Interrupt Request Level for ISA-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allowable values,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ropriate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Address           0 0x0FFE0   0x300   Input/Output Base Address for I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allowable values,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ropriate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</w:t>
        <w:tab/>
        <w:t>LANMAN.DOC</w:t>
        <w:tab/>
        <w:t xml:space="preserve">    June 12, 1992</w:t>
        <w:tab/>
        <w:tab/>
        <w:tab/>
        <w:t xml:space="preserve">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DIS PROTOCOL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     Minimum Maximum Default   Description /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 -------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               0       8       0   Slot Number for MCA-b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Slot Number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unspecified on a MCA-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hine, the driver will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algorithm scanning from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to 8 in an attempt to ident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lot containing a LanCard/E*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abov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successful, or the specified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es not contain a LanCard/E*M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river will use the IO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Interrupt parameters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ough it were operating in an I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</w:t>
        <w:tab/>
        <w:t>LANMAN.DOC</w:t>
        <w:tab/>
        <w:t xml:space="preserve">    June 12, 1992</w:t>
        <w:tab/>
        <w:tab/>
        <w:tab/>
        <w:t xml:space="preserve">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