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ll NetWare 286/386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scribes the steps needed for installation of the TIAR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(s) in the following environments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tWare 286 Versions 2.12 and 2.15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tWare 386 Versions 3.0 and 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instructions assume that the user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ments for Server and Workstation installation per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standard NetWare 286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pertain to NetWare 286 Installations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ame</w:t>
        <w:tab/>
        <w:t xml:space="preserve">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  <w:tab/>
        <w:t xml:space="preserve">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IARA.OBJ</w:t>
        <w:tab/>
        <w:t xml:space="preserve">       Object file for Server/Bridge Generation (L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TIARA.OBJ</w:t>
        <w:tab/>
        <w:t xml:space="preserve">       Object file for Server/Bridge Generation (LAN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IARA.OBJ</w:t>
        <w:tab/>
        <w:t xml:space="preserve">       Object file for Server/Bridge Generation (LA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IARA.OBJ</w:t>
        <w:tab/>
        <w:t xml:space="preserve">       Object file for Server/Bridge Generation (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ARA.LAN</w:t>
        <w:tab/>
        <w:t xml:space="preserve">       Configuration file for Server/Brid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ARA.OBJ</w:t>
        <w:tab/>
        <w:t xml:space="preserve">       Object file for Shell (IPX)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ARA.LAN</w:t>
        <w:tab/>
        <w:t xml:space="preserve">       Configuration file for Shell (IPX)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structions which follow, "S:" is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URCE) drive containing the TIARA driver distribu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T:" is used to designate the (TARGET) driv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tem i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TIARA diskette is in drive "A: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ing to drive "B:", then the user should substitute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"S:" and "B:" for "T: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command:   "COPY S:FILENAME 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command:   "COPY A:FILENAME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  <w:tab/>
        <w:t>NETWARE.DOC</w:t>
        <w:tab/>
        <w:t xml:space="preserve">   October 9, 1992</w:t>
        <w:tab/>
        <w:tab/>
        <w:tab/>
        <w:t xml:space="preserve">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C) Copyright 1992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ll NetWare 286/386 Drive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for NetWare version 2.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IARA distribution diskette has been given a DOS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f "LAN_DRV_223" which conforms to the requir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GEN/NETGEN/BRGEN/SHGE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Gen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oceed according to the NetWare instru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type of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LAN driver selection menu, for the first (or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, choose the "Load and Select" option and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ARA distribution diskette (LAN_DRV_223) when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Respond to any informational or warning prompts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rmal circumstances, the only message/prompt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uld appear is the one which informs the user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n Option Name of the loaded TIARA dri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-time Hard Disk Gen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Follow the NetWare instructions pertaining to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pload of the NetWar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When asked the question "Upload Additional Diskettes?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swer yes, and insert the TIARA megadiskett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existing Hard Disk Gen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structions assume that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NetWare gener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reate the TIAR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LAN_DRV_.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or a NetWare Server or Bridge generation,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files to the TIARA directory (LAN_DRV_.22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ARA.OBJ, BTIARA.OBJ, CTIARA.OBJ, DTIARA.OBJ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ARA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or a NetWare Shell (IPX) generation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the TIARA directory (LAN_DRV_.22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ARA.OBJ, and STIARA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</w:t>
        <w:tab/>
        <w:t>NETWARE.DOC</w:t>
        <w:tab/>
        <w:t xml:space="preserve">   October 9, 1992</w:t>
        <w:tab/>
        <w:tab/>
        <w:tab/>
        <w:t xml:space="preserve">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C) Copyright 1992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ll NetWare 286/386 Drive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for NetWar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TIARA strongly recommends that all mod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outlined below be made to DUPLICATE copies of the stated diskettes</w:t>
      </w:r>
    </w:p>
    <w:p>
      <w:pPr>
        <w:pStyle w:val="PreformattedText"/>
        <w:bidi w:val="0"/>
        <w:jc w:val="left"/>
        <w:rPr/>
      </w:pPr>
      <w:r>
        <w:rPr/>
        <w:tab/>
        <w:t xml:space="preserve">  and NOT to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3.0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Copy NETWARE.386\LANCARDE.LAN to the Netware 386 "SYSTE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Follow the instructions in the Novell Installation Man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loa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3.0 DOS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Copy NETWARE.386\LANCARDE.COM to the master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Follow the instructions in the Novell Installation Man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loa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3.1x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Copy NETWARE.386\LANCARDE.LAN to the Netware 386 "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-2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Follow the instructions in the Novell Installation Man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loa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3.1x DOS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Copy NETWARE.386\LANCARDE.COM to the master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 Follow the instructions in the Novell Installation Man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loa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quester for OS/2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  If Novell's OS/2 Requester is not already install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stall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the installation but BEFORE reb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 Edit CONFIG.SYS to replace the current hardware driv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  old driver - device=c:\netware\ne2000.s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place with - device=c:\netware\lcard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 Copy LCARDE.SYS from the floppy to the directory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the config.sys load stat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  copy a:lcarde.sys c:\netware\lcard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</w:t>
        <w:tab/>
        <w:t>NETWARE.DOC</w:t>
        <w:tab/>
        <w:t xml:space="preserve">   October 9, 1992</w:t>
        <w:tab/>
        <w:tab/>
        <w:tab/>
        <w:t xml:space="preserve">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C) Copyright 1992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ll NetWare 286/386 Drive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  Edit NET.CFG, if necessary.</w:t>
        <w:tab/>
        <w:t>Include a section in NET.CF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are currently using any special keywords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ld dri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  old driver - link driver NE2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rame ethernet_802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dd - link driver LCA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rame ethernet_80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e:  If you have set your hardware configuration jump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something other than the default settings (IRQ 3, 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00), NET.CFG MUST be modif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mple:  if your hardware is set to IRQ 5 and port 320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dd the following statements to NET.CF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 driver LCAR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rt 3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 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Standard Architecture (ISA) Configuration op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/O Base Address</w:t>
        <w:tab/>
        <w:t xml:space="preserve">   300h, 320h, 380h, 3E0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60h, 280h, 2A0h, 2E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Request        3, 4, 5, 7, 9, 10, 11, 12,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e that for the LanCard/E*PC,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quest jumper 2 is the same as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est 9 to th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D:                 Configurable.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ID:</w:t>
        <w:tab/>
        <w:tab/>
        <w:t xml:space="preserve">   Ethernet_802.3 (default), Ethernet_802.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thernet_II, Ethernet_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Channel Architecture (MCA) Configuration op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Number:             1, 2, 3, 4, 5, 6, 7,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D:                 Configurable.</w:t>
      </w:r>
    </w:p>
    <w:p>
      <w:pPr>
        <w:pStyle w:val="PreformattedText"/>
        <w:bidi w:val="0"/>
        <w:jc w:val="left"/>
        <w:rPr/>
      </w:pPr>
      <w:r>
        <w:rPr/>
        <w:tab/>
        <w:t xml:space="preserve">  Protocol ID:</w:t>
        <w:tab/>
        <w:tab/>
        <w:t xml:space="preserve">   Ethernet_802.3 (default), Ethernet_802.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thernet_II, Ethernet_SN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</w:t>
        <w:tab/>
        <w:t>NETWARE.DOC</w:t>
        <w:tab/>
        <w:t xml:space="preserve">   October 9, 1992</w:t>
        <w:tab/>
        <w:tab/>
        <w:tab/>
        <w:t xml:space="preserve">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