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generic ATAPI Filter - Release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Birthday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DMA mode works and is tested with Intel, VIA, AMD, HPT and Si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now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1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ppropriate device types to the device manager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tional characters 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0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