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EASE NOTES</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3 Flat Memory Model Windows 3.1 Driver 2.1 Release Notes</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center"/>
        <w:rPr/>
      </w:pPr>
      <w:r>
        <w:rPr>
          <w:b/>
          <w:bCs w:val="false"/>
          <w:i w:val="false"/>
          <w:iCs w:val="false"/>
          <w:caps w:val="false"/>
          <w:smallCaps w:val="false"/>
          <w:strike w:val="false"/>
          <w:dstrike w:val="false"/>
          <w:outline w:val="false"/>
          <w:vanish w:val="false"/>
          <w:u w:val="single"/>
        </w:rPr>
        <w:t>Release Date:</w:t>
      </w:r>
      <w:r>
        <w:rPr>
          <w:b/>
          <w:bCs w:val="false"/>
          <w:i w:val="false"/>
          <w:iCs w:val="false"/>
          <w:caps w:val="false"/>
          <w:smallCaps w:val="false"/>
          <w:strike w:val="false"/>
          <w:dstrike w:val="false"/>
          <w:outline w:val="false"/>
          <w:vanish w:val="false"/>
        </w:rPr>
        <w:tab/>
        <w:t>August 20, 1993</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Flat Memory Model Driver offers the following features:</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ingular driver supporting multiple resolutions.  Note that disk 1 supports the 801/805 and the 928 with the AT&amp;T '491 RAMDAC.  Disk 2 supports the 928 with the BrookTree '485 RAMDAC.  In addition, the 801/805 640 x 480 x 24bpp driver does not have the Flat Model architecture.  It is the same driver from past releases.</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32-bit architecture and 386 instruction base.</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tilization of VDD v3.1 (the current drivers 911/924 v1.71 and 80X/928 v1.31 use the 3.0 VDD).</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8514-related problems which were found in the 911/924 v1.71 and 80X/928 v1.31 drivers no longer exist.</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t least 10% increase in performance depending upon the system configuratio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Flat Memory Model driver does not support Windows 3.1 Standard Mod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New features:</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inear Address (This information applies to OEMs not End-Users) - The S3 805 or 928 system can address linear memory within any 64 megabyte boundary up to 2 gigabytes.  This is a feature which must be specified by the OEM in the OEMSETUP.INF file.  The "Aperture-base" switch must be assigned a number between 0 and 31 depending on how the hardware has been decoded.  On installation, the information gets copied to the SYSTEM.INI file in the [display] section.  For example, for a DELL or a Micronics system, the "Aperture-base" can be set to 0.  Page 4 offers an example of a modified OEMSETUP.INF file.</w:t>
      </w:r>
    </w:p>
    <w:p>
      <w:pPr>
        <w:pStyle w:val="Normal"/>
        <w:pBdr>
          <w:top w:val="single" w:sz="6" w:space="1" w:color="000000"/>
          <w:left w:val="single" w:sz="6" w:space="1" w:color="000000"/>
          <w:bottom w:val="single" w:sz="6" w:space="1" w:color="000000"/>
          <w:right w:val="single" w:sz="6" w:space="1" w:color="000000"/>
        </w:pBdr>
        <w:shd w:fill="F2F2F2" w:val="clear"/>
        <w:bidi w:val="0"/>
        <w:spacing w:before="240" w:after="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pBdr>
          <w:top w:val="single" w:sz="6" w:space="1" w:color="000000"/>
          <w:left w:val="single" w:sz="6" w:space="1" w:color="000000"/>
          <w:bottom w:val="single" w:sz="6" w:space="1" w:color="000000"/>
          <w:right w:val="single" w:sz="6" w:space="1" w:color="000000"/>
        </w:pBdr>
        <w:shd w:fill="F2F2F2" w:val="clear"/>
        <w:bidi w:val="0"/>
        <w:spacing w:before="120" w:after="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lease note that this only applies to VL and EISA systems, not ISA implementations.</w:t>
      </w:r>
    </w:p>
    <w:p>
      <w:pPr>
        <w:pStyle w:val="Normal"/>
        <w:pBdr>
          <w:top w:val="single" w:sz="6" w:space="1" w:color="000000"/>
          <w:left w:val="single" w:sz="6" w:space="1" w:color="000000"/>
          <w:bottom w:val="single" w:sz="6" w:space="1" w:color="000000"/>
          <w:right w:val="single" w:sz="6" w:space="1" w:color="000000"/>
        </w:pBdr>
        <w:shd w:fill="F2F2F2" w:val="clear"/>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for the following new modes:</w:t>
      </w:r>
    </w:p>
    <w:p>
      <w:pPr>
        <w:pStyle w:val="Normal"/>
        <w:bidi w:val="0"/>
        <w:spacing w:before="240" w:after="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52x864x8bpp was introduced for the 80X Rev C and 928 Rev E/G chip.</w:t>
      </w:r>
    </w:p>
    <w:p>
      <w:pPr>
        <w:pStyle w:val="Normal"/>
        <w:bidi w:val="0"/>
        <w:spacing w:before="240" w:after="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280x1024x16bpp is a new mode for the 928 Rev E/G chip.</w:t>
      </w:r>
    </w:p>
    <w:p>
      <w:pPr>
        <w:pStyle w:val="Normal"/>
        <w:pBdr>
          <w:top w:val="single" w:sz="6" w:space="1" w:color="000000"/>
          <w:left w:val="single" w:sz="6" w:space="1" w:color="000000"/>
          <w:bottom w:val="single" w:sz="6" w:space="1" w:color="000000"/>
          <w:right w:val="single" w:sz="6" w:space="1" w:color="000000"/>
        </w:pBdr>
        <w:shd w:fill="F2F2F2" w:val="clear"/>
        <w:bidi w:val="0"/>
        <w:spacing w:before="240" w:after="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pBdr>
          <w:top w:val="single" w:sz="6" w:space="1" w:color="000000"/>
          <w:left w:val="single" w:sz="6" w:space="1" w:color="000000"/>
          <w:bottom w:val="single" w:sz="6" w:space="1" w:color="000000"/>
          <w:right w:val="single" w:sz="6" w:space="1" w:color="000000"/>
        </w:pBdr>
        <w:shd w:fill="F2F2F2" w:val="clear"/>
        <w:bidi w:val="0"/>
        <w:spacing w:before="120" w:after="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the driver detects an 80X Rev B or 928 Rev D, 640x480x8bpp will be displayed if 1152x864x8bpp is selected.  In addition, 640x480x16bpp will be displayed if the 1280x1024x16bpp resolution is installed.  </w:t>
      </w:r>
    </w:p>
    <w:p>
      <w:pPr>
        <w:pStyle w:val="Normal"/>
        <w:pBdr>
          <w:top w:val="single" w:sz="6" w:space="1" w:color="000000"/>
          <w:left w:val="single" w:sz="6" w:space="1" w:color="000000"/>
          <w:bottom w:val="single" w:sz="6" w:space="1" w:color="000000"/>
          <w:right w:val="single" w:sz="6" w:space="1" w:color="000000"/>
        </w:pBdr>
        <w:shd w:fill="F2F2F2" w:val="clear"/>
        <w:bidi w:val="0"/>
        <w:spacing w:before="240" w:after="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iguous memory maps is now used for the following 928 Rev E/G modes:</w:t>
      </w:r>
    </w:p>
    <w:p>
      <w:pPr>
        <w:pStyle w:val="Normal"/>
        <w:bidi w:val="0"/>
        <w:spacing w:before="240" w:after="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40x480x32, 800x600x16, 800x600x32, 1024x768x32.  Thus, with the exception of 1024x768x32, 2M is required instead of 4M.</w:t>
      </w:r>
    </w:p>
    <w:p>
      <w:pPr>
        <w:pStyle w:val="Normal"/>
        <w:bidi w:val="0"/>
        <w:spacing w:before="240" w:after="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5M support was added for 800x600x4/8bpp, and 1024x768x4bpp.  800x600x16bpp in 1M was also added.</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olygon-Support - A profile string was added in the SYSTEM.INI file to enable/disable polygon support.  The default setting is OFF which means polygons with 6 vertices are supported.  If the setting is ON, polygons with up to 100 vertices will be supported.</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xt optimization for the 805 8bpp modes.</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Polylines and Polygon functions were optimized.</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was added for Rectangle and Outline Polygon, which enhances the performance measured by the Wintach benchmark program.</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6bpp DIB format has been added.</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tab/>
        <w:t>Bug Fixes such as the following:</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ystem hung when running AutoDesk Animator.</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indows 3.1 - System hung when pressing "Ctrl-Alt-Del".</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Freelance Graphics - Pattern fills appeared as a blank color.  </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reelance Graphics - Pattern filled colors were reversed when viewing through a screen show.</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reelance Graphics - In 4bpp modes, Pattern bitmaps were displayed incorrectly when viewing through a screen show.</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ordPerfect - The system hung when opening a .wkb file.</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owerPoint - In the 4bpp modes, the pattern fills inside oval or circular shapes appeared distorted when viewing through a slide show.</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 the Windows default color scheme, the colors were displayed as dithered colors instead of solid colors.  This only occurred with the 4bpp modes.</w:t>
      </w:r>
    </w:p>
    <w:p>
      <w:pPr>
        <w:pStyle w:val="Normal"/>
        <w:numPr>
          <w:ilvl w:val="0"/>
          <w:numId w:val="0"/>
        </w:numPr>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following resolutions are supported:</w:t>
      </w:r>
    </w:p>
    <w:p>
      <w:pPr>
        <w:pStyle w:val="Normal"/>
        <w:bidi w:val="0"/>
        <w:spacing w:before="24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 - Disk 1</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X or 928 with AT&amp;T '491 RAMDAC</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260" w:leader="none"/>
        </w:tabs>
        <w:bidi w:val="0"/>
        <w:spacing w:before="240" w:after="0"/>
        <w:ind w:left="1152" w:right="115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ab/>
        <w:tab/>
        <w:t>Memory</w:t>
        <w:tab/>
        <w:t>Font</w:t>
        <w:br/>
        <w:tab/>
        <w:t>Resolution</w:t>
        <w:tab/>
        <w:t>Colors</w:t>
        <w:tab/>
        <w:tab/>
        <w:t>Required</w:t>
        <w:tab/>
        <w:t>Type</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260" w:leader="none"/>
        </w:tabs>
        <w:bidi w:val="0"/>
        <w:spacing w:before="240" w:after="0"/>
        <w:ind w:left="1152" w:right="1152" w:hanging="0"/>
        <w:jc w:val="left"/>
        <w:rPr/>
      </w:pPr>
      <w:r>
        <w:rPr>
          <w:b w:val="false"/>
          <w:bCs w:val="false"/>
          <w:i w:val="false"/>
          <w:iCs w:val="false"/>
          <w:caps w:val="false"/>
          <w:smallCaps w:val="false"/>
          <w:strike w:val="false"/>
          <w:dstrike w:val="false"/>
          <w:outline w:val="false"/>
          <w:vanish w:val="false"/>
          <w:sz w:val="20"/>
          <w:szCs w:val="20"/>
        </w:rPr>
        <w:tab/>
        <w:t>640x480</w:t>
        <w:tab/>
        <w:tab/>
        <w:t>256</w:t>
        <w:tab/>
        <w:tab/>
        <w:t>0.5MB</w:t>
        <w:tab/>
        <w:tab/>
        <w:t>Fixed</w:t>
        <w:br/>
        <w:tab/>
        <w:t>640x480</w:t>
        <w:tab/>
        <w:tab/>
        <w:t>65536</w:t>
        <w:tab/>
        <w:tab/>
        <w:t>1MB</w:t>
        <w:tab/>
        <w:tab/>
        <w:t>Fixed</w:t>
        <w:br/>
        <w:tab/>
        <w:t>640x480</w:t>
        <w:tab/>
        <w:tab/>
        <w:t>16.7M</w:t>
        <w:tab/>
        <w:tab/>
        <w:t>1M</w:t>
        <w:tab/>
        <w:tab/>
        <w:t>Fixed</w:t>
        <w:tab/>
        <w:br/>
        <w:tab/>
        <w:t>800x600</w:t>
        <w:tab/>
        <w:tab/>
        <w:t>16</w:t>
        <w:tab/>
        <w:tab/>
        <w:t>0.5MB</w:t>
        <w:tab/>
        <w:tab/>
        <w:t>Large/Small</w:t>
        <w:br/>
        <w:tab/>
        <w:t>800x600</w:t>
        <w:tab/>
        <w:tab/>
        <w:t>256</w:t>
        <w:tab/>
        <w:tab/>
        <w:t>0.5MB</w:t>
        <w:tab/>
        <w:tab/>
        <w:t>Large/Small</w:t>
        <w:br/>
        <w:tab/>
        <w:t>800x600</w:t>
        <w:tab/>
        <w:tab/>
        <w:t>65536</w:t>
        <w:tab/>
        <w:tab/>
        <w:t>1MB</w:t>
        <w:tab/>
        <w:tab/>
        <w:t>Large/Small</w:t>
        <w:br/>
        <w:tab/>
        <w:t>1024x768</w:t>
        <w:tab/>
        <w:tab/>
        <w:t>16</w:t>
        <w:tab/>
        <w:tab/>
        <w:t>0.5MB</w:t>
        <w:tab/>
        <w:tab/>
        <w:t>Large/Small</w:t>
        <w:br/>
        <w:tab/>
        <w:t>1024x768</w:t>
        <w:tab/>
        <w:tab/>
        <w:t>256</w:t>
        <w:tab/>
        <w:tab/>
        <w:t>1MB</w:t>
        <w:tab/>
        <w:tab/>
        <w:t>Large/Small</w:t>
        <w:br/>
        <w:tab/>
        <w:t>1024x768</w:t>
        <w:tab/>
        <w:tab/>
        <w:t>65536</w:t>
        <w:tab/>
        <w:tab/>
        <w:t>2MB</w:t>
        <w:tab/>
        <w:tab/>
        <w:t>Large/Small</w:t>
        <w:br/>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1152x864</w:t>
        <w:tab/>
        <w:tab/>
        <w:t>256</w:t>
        <w:tab/>
        <w:tab/>
        <w:t>1MB</w:t>
        <w:tab/>
        <w:tab/>
        <w:t>Large/Small</w:t>
        <w:br/>
        <w:tab/>
        <w:t>1280x1024</w:t>
        <w:tab/>
        <w:t>16</w:t>
        <w:tab/>
        <w:tab/>
        <w:t>1MB</w:t>
        <w:tab/>
        <w:tab/>
        <w:t>Large/Small</w:t>
        <w:br/>
        <w:tab/>
        <w:t>1280x1024</w:t>
        <w:tab/>
        <w:t>256</w:t>
        <w:tab/>
        <w:tab/>
        <w:t>2MB</w:t>
        <w:tab/>
        <w:tab/>
        <w:t>Large/Small</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spacing w:before="120" w:after="0"/>
        <w:ind w:left="1166" w:hanging="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80X Rev C and 928 Rev E mode only.</w:t>
      </w:r>
    </w:p>
    <w:p>
      <w:pPr>
        <w:pStyle w:val="Normal"/>
        <w:bidi w:val="0"/>
        <w:spacing w:before="240" w:after="0"/>
        <w:ind w:left="116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 - Disk 2</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8 with BrookTree '485 RAMDAC</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260" w:leader="none"/>
        </w:tabs>
        <w:bidi w:val="0"/>
        <w:spacing w:before="240" w:after="0"/>
        <w:ind w:left="1152" w:right="115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ab/>
        <w:tab/>
        <w:t>Memory</w:t>
        <w:tab/>
        <w:t>Font</w:t>
        <w:br/>
        <w:tab/>
        <w:t>Resolution</w:t>
        <w:tab/>
        <w:t>Colors</w:t>
        <w:tab/>
        <w:tab/>
        <w:t>Required</w:t>
        <w:tab/>
        <w:t>Type</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260" w:leader="none"/>
        </w:tabs>
        <w:bidi w:val="0"/>
        <w:spacing w:before="240" w:after="0"/>
        <w:ind w:left="1152" w:right="1152" w:hanging="0"/>
        <w:jc w:val="left"/>
        <w:rPr/>
      </w:pPr>
      <w:r>
        <w:rPr>
          <w:b w:val="false"/>
          <w:bCs w:val="false"/>
          <w:i w:val="false"/>
          <w:iCs w:val="false"/>
          <w:caps w:val="false"/>
          <w:smallCaps w:val="false"/>
          <w:strike w:val="false"/>
          <w:dstrike w:val="false"/>
          <w:outline w:val="false"/>
          <w:vanish w:val="false"/>
          <w:sz w:val="20"/>
          <w:szCs w:val="20"/>
        </w:rPr>
        <w:tab/>
        <w:t>640x480</w:t>
        <w:tab/>
        <w:tab/>
        <w:t>256</w:t>
        <w:tab/>
        <w:tab/>
        <w:t>0.5MB</w:t>
        <w:tab/>
        <w:tab/>
        <w:t>Fixed</w:t>
        <w:br/>
        <w:tab/>
        <w:t>640x480</w:t>
        <w:tab/>
        <w:tab/>
        <w:t>65536</w:t>
        <w:tab/>
        <w:tab/>
        <w:t>1MB</w:t>
        <w:tab/>
        <w:tab/>
        <w:t>Fixed</w:t>
        <w:br/>
        <w:tab/>
        <w:t>640x480</w:t>
        <w:tab/>
        <w:tab/>
        <w:t>16.7M</w:t>
        <w:tab/>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2MB</w:t>
        <w:tab/>
        <w:tab/>
        <w:t>Fixed</w:t>
        <w:br/>
        <w:tab/>
        <w:t>800x600</w:t>
        <w:tab/>
        <w:tab/>
        <w:t>16</w:t>
        <w:tab/>
        <w:tab/>
        <w:t>0.5MB</w:t>
        <w:tab/>
        <w:tab/>
        <w:t>Large/Small</w:t>
        <w:br/>
        <w:tab/>
        <w:t>800x600</w:t>
        <w:tab/>
        <w:tab/>
        <w:t>256</w:t>
        <w:tab/>
        <w:tab/>
        <w:t>0.5MB</w:t>
        <w:tab/>
        <w:tab/>
        <w:t>Large/Small</w:t>
        <w:br/>
        <w:tab/>
        <w:t>800x600</w:t>
        <w:tab/>
        <w:tab/>
        <w:t>65536</w:t>
        <w:tab/>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2MB</w:t>
        <w:tab/>
        <w:tab/>
        <w:t>Large/Small</w:t>
        <w:br/>
        <w:tab/>
        <w:t>800x600</w:t>
        <w:tab/>
        <w:tab/>
        <w:t>16.7M</w:t>
        <w:tab/>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2MB</w:t>
        <w:tab/>
        <w:tab/>
        <w:t>Large/Small</w:t>
        <w:br/>
        <w:tab/>
        <w:t>1024x768</w:t>
        <w:tab/>
        <w:tab/>
        <w:t>16</w:t>
        <w:tab/>
        <w:tab/>
        <w:t>0.5MB</w:t>
        <w:tab/>
        <w:tab/>
        <w:t>Large/Small</w:t>
        <w:br/>
        <w:tab/>
        <w:t>1024x768</w:t>
        <w:tab/>
        <w:tab/>
        <w:t>256</w:t>
        <w:tab/>
        <w:tab/>
        <w:t>1MB</w:t>
        <w:tab/>
        <w:tab/>
        <w:t>Large/Small</w:t>
        <w:br/>
        <w:tab/>
        <w:t>1024x768</w:t>
        <w:tab/>
        <w:tab/>
        <w:t>65536</w:t>
        <w:tab/>
        <w:tab/>
        <w:t>4MB</w:t>
        <w:tab/>
        <w:tab/>
        <w:t>Large/Small</w:t>
        <w:br/>
        <w:tab/>
        <w:t>1024x768</w:t>
        <w:tab/>
        <w:tab/>
        <w:t>16.7M</w:t>
        <w:tab/>
        <w:tab/>
        <w:t>4MB</w:t>
        <w:tab/>
        <w:tab/>
        <w:t>Large/Small</w:t>
        <w:br/>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1152x864</w:t>
        <w:tab/>
        <w:tab/>
        <w:t>256</w:t>
        <w:tab/>
        <w:tab/>
        <w:t>1MB</w:t>
        <w:tab/>
        <w:tab/>
        <w:t>Large/Small</w:t>
        <w:br/>
        <w:tab/>
        <w:t>1280x1024</w:t>
        <w:tab/>
        <w:t>16</w:t>
        <w:tab/>
        <w:tab/>
        <w:t>1MB</w:t>
        <w:tab/>
        <w:tab/>
        <w:t>Large/Small</w:t>
        <w:br/>
        <w:tab/>
        <w:t>1280x1024</w:t>
        <w:tab/>
        <w:t>256</w:t>
        <w:tab/>
        <w:tab/>
        <w:t>2MB</w:t>
        <w:tab/>
        <w:tab/>
        <w:t>Large/Small</w:t>
        <w:br/>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1280x1024</w:t>
        <w:tab/>
        <w:t>65536</w:t>
        <w:tab/>
        <w:tab/>
        <w:t>4MB</w:t>
        <w:tab/>
        <w:tab/>
        <w:t>Large/Small</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spacing w:before="120" w:after="0"/>
        <w:ind w:left="1166" w:hanging="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928 Rev E mode only</w:t>
        <w:br/>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he 928 Rev D chip requires 4MB of memory for these modes.</w:t>
      </w:r>
    </w:p>
    <w:p>
      <w:pPr>
        <w:pStyle w:val="Normal"/>
        <w:bidi w:val="0"/>
        <w:spacing w:before="240" w:after="0"/>
        <w:ind w:left="1166" w:hanging="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r>
    </w:p>
    <w:p>
      <w:pPr>
        <w:pStyle w:val="Normal"/>
        <w:bidi w:val="0"/>
        <w:spacing w:before="24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24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river Limit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ith DOSKey installed, a DOS prompt problem occurs after switching from a windowed mode to full screen.  Typed text cannot be seen at the command line.  Workaround:  Switch back to windowed and then full scree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Graphics in a DOS Box is not fully supported in 800 x600 x 8bpp with 0.5MB of memory; for example, a distorted screen image is produced when running DOSSHELL in Graphics mode in a DOS windows box.  The limitation occurs because not enough offscreen memory is available in 800 x 600 x 8bpp in 0.5MB.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Outlines and borders may be lost in the display when switching from a DOS box to full screen DOS.  For example, with the application Xtgold, outline borders and subdirectory connectors may be erased after switching to full screen DO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lipboard - Horizontal lines appear after saving a print screen image.  This limitation is due to a conflict between the Flat Model architecture and the Clipboard; thus, it will not be fixed in a later release.  The problem does not occur the 1024 x 768 resolution.</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ample OEMSETUP.INF 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lists a sample OEMSETUP.INF file which displays the necessary modifications for setting the Linear Address Aperture Base.  The lines displayed in bold are additions which the OEMs must make.  As stated previously, the value for the Aperture Base must be between 0 and 31 depending on how the hardware has been decod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ersion="3.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mes of the disks Setup can prompt f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 =., "S3 Flat Model Driver Disk",disk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608 = 1:s3flat.drv, "S3 2.02 640x480 256 colors","100,96,96", 1:vgacolor.2gr, 1:vgalogo.lgo, 1:vdds3911.386, 1:s3911grb.3gr,, 1:vgalogo.rle, D060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616 = 1:s3flat.drv, "S3 2.02 640x480 64K colors","100,96,96", 1:vgacolor.2gr, 1:vgalogo.lgo, 1:vdds3911.386, 1:s3911grb.3gr,, 1:vgalogo.rle, D06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804 = 1:s3flat.drv, "S3 2.02 800x600 16 colors LF","100,120,120", 1:vgacolor.2gr, 1:vgalogo.lgo, 1:vdds3911.386, 1:s3911grb.3gr,, 1:vgalogo.rle, D804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804 = 1:s3flat.drv, "S3 2.02 800x600 16 colors SF","100,96,96", 1:vgacolor.2gr, 1:vgalogo.lgo, 1:vdds3911.386, 1:s3911grb.3gr,, 1:vgalogo.rle, D804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808 = 1:s3flat.drv, "S3 2.02 800x600 256 colors LF","100,120,120", 1:vgacolor.2gr, 1:vgalogo.lgo, 1:vdds3911.386, 1:s3911grb.3gr,, 1:vgalogo.rle, D808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808 = 1:s3flat.drv, "S3 2.02 800x600 256 colors SF","100,96,96", 1:vgacolor.2gr, 1:vgalogo.lgo, 1:vdds3911.386, 1:s3911grb.3gr,, 1:vgalogo.rle, D808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816 = 1:s3flat.drv, "S3 2.02 800x600 64K colors LF","100,120,120", 1:vgacolor.2gr, 1:vgalogo.lgo, 1:vdds3911.386, 1:s3911grb.3gr,, 1:vgalogo.rle, D816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816 = 1:s3flat.drv, "S3 2.02 800x600 64K colors SF","100,96,96", 1:vgacolor.2gr, 1:vgalogo.lgo, 1:vdds3911.386, 1:s3911grb.3gr,, 1:vgalogo.rle, D816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1004 = 1:s3flat.drv, "S3 2.02 1024x768 16 colors LF","100,120,120", 1:vgacolor.2gr, 1:vgalogo.lgo, 1:vdds3911.386, 1:s3911grb.3gr,, 1:vgalogo.rle, D1004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1004 = 1:s3flat.drv, "S3 2.02 1024x768 16 colors SF","100,96,96", 1:vgacolor.2gr, 1:vgalogo.lgo, 1:vdds3911.386, 1:s3911grb.3gr,, 1:vgalogo.rle, D1004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1008 = 1:s3flat.drv, "S3 2.02 1024x768 256 colors LF","100,120,120", 1:vgacolor.2gr, 1:vgalogo.lgo, 1:vdds3911.386, 1:s3911grb.3gr,, 1:vgalogo.rle, D1008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1008 = 1:s3flat.drv, "S3 2.02 1024x768 256 colors SF","100,96,96", 1:vgacolor.2gr, 1:vgalogo.lgo, 1:vdds3911.386, 1:s3911grb.3gr,, 1:vgalogo.rle, D1008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1016 = 1:s3flat.drv, "S3 2.02 1024x768 64K colors LF","100,120,120", 1:vgacolor.2gr, 1:vgalogo.lgo, 1:vdds3911.386, 1:s3911grb.3gr,, 1:vgalogo.rle, D1016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1016 = 1:s3flat.drv, "S3 2.02 1024x768 64K colors SF","100,96,96", 1:vgacolor.2gr, 1:vgalogo.lgo, 1:vdds3911.386, 1:s3911grb.3gr,, 1:vgalogo.rle, D1016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1204 = 1:s3flat.drv, "S3 2.02 1280x1024 16 colors LF","100,120,120", 1:vgacolor.2gr, 1:vgalogo.lgo, 1:vdds3911.386, 1:s3911grb.3gr,, 1:vgalogo.rle, D1204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1204 = 1:s3flat.drv, "S3 2.02 1280x1024 16 colors SF","100,96,96", 1:vgacolor.2gr, 1:vgalogo.lgo, 1:vdds3911.386, 1:s3911grb.3gr,, 1:vgalogo.rle, D1204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1208 = 1:s3flat.drv, "S3 2.02 1280x1024 256 colors LF","100,120,120", 1:vgacolor.2gr, 1:vgalogo.lgo, 1:vdds3911.386, 1:s3911grb.3gr,, 1:vgalogo.rle, D1208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1208 = 1:s3flat.drv, "S3 2.02 1280x1024 256 colors SF","100,96,96", 1:vgacolor.2gr, 1:vgalogo.lgo, 1:vdds3911.386, 1:s3911grb.3gr,, 1:vgalogo.rle, D1208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060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6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06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6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0 by 600 information pro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04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04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08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08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16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16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24 by 768 information pro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04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04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08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08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16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16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80 by 1024 information pro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204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2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204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2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208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2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208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2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3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py these fonts depending on the 386 grabber being us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3911grb.3g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CGA40WOA.FON,1:CGA40850.F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CGA80WOA.FON,1:CGA80850.F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EGA40WOA.FON,1:EGA40850.F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EGA80WOA.FON,1:EGA80850.F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fo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vgasys.fon,"VGA (640x480) resolution System Font",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514sys.fon,"8514/a (1024x768) resolution System Font",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xedfo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vgafix.fon,"VGA (640x480) resolution Fixed System Font",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514fix.fon,"8514/a (1024x768) resolution Fixed System Font",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emfo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vgaoem.fon,"VGA (640x480) resolution Terminal Font (USA/Europe)", "100,96,96",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514oem.fon,"8514/a (1024x768) resolution Terminal Font (USA/Europe)", "100,120,12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SERIFE.FON, "MS Sans Serif 8,10,12,14,18,24 (VGA res)",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SERIFF.FON, "MS Sans Serif 8,10,12,14,18,24 (8514/a res)",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COURE.FON, "Courier 10,12,15 (VGA res)",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COURF.FON, "Courier 10,12,15 (8514/a res)",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ERIFE.FON, "MS Serif 8,10,12,14,18,24 (VGA res)",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ERIFF.FON, "MS Serif 8,10,12,14,18,24 (8514/a res)",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YMBOLE.FON, "Symbol 8,10,12,14,18,24 (VGA res)",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YMBOLF.FON, "Symbol 8,10,12,14,18,24 (8514/a res)",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MALLE.FON, "Small Fonts (VGA res)",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MALLF.FON, "Small Fonts (8514/a res)",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ROMAN.FON, "Roman (Plotter)",   "CONTINUOUSSCAL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CRIPT.FON, "Script (Plotter)", "CONTINUOUSSCAL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MODERN.FON, "Modern (Plotter)", "CONTINUOUSSCALING"</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footerReference w:type="first" r:id="rId3"/>
      <w:type w:val="nextPage"/>
      <w:pgSz w:w="12240" w:h="15840"/>
      <w:pgMar w:left="1728" w:right="1728"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nfm21.doc</w:t>
      <w:tab/>
      <w:tab/>
      <w:t>SN002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ndardParagraph"/>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andardParagraph">
    <w:name w:val="Standard Paragraph"/>
    <w:qFormat/>
    <w:pPr>
      <w:keepNext w:val="true"/>
      <w:keepLines/>
      <w:widowControl w:val="false"/>
      <w:numPr>
        <w:ilvl w:val="0"/>
        <w:numId w:val="1"/>
      </w:numPr>
      <w:bidi w:val="0"/>
      <w:spacing w:before="24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0T17:22:00Z</cp:lastPrinted>
  <cp:revision>0</cp:revision>
  <dc:subject/>
  <dc:title/>
</cp:coreProperties>
</file>