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683654549"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946741457"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