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adds information to and correct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printer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inter Disks. See pages 18-19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listed there, the disks contain drivers for: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cartridges K, L, R, T, U, V, and downloadabl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+; the LaserJet Z cartridge, ASCII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4216 non-resident fonts; and the Businessland 45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rallel printer to print long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pt1: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SUPPORT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5200 (NECP5200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Font selection supports fixed-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in 10, 12, and 17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ro Collection Cartridge for the HP LaserJ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PRO.PRD -- Portrait, HPPROL.PRD --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Pageprinter II -- Install a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POSTSCRP.PRD and POSTSCRP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 in all sizes between 2 and 1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TurboLaser (ASTURBO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toh C-715A (CITOH715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raw 12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toh CIE LIPS 10 Plus (LIPS10-1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onts are supported only on the CIE LI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ath8[J] is not available in siz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PS10-2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artridges F and K. Math8[K]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-130 Bubble Jet (CANONBJ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rders and shad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-8A1/A2 (CANON.PRD &amp; CANON-L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supported in landscape. Bold and ital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Builtin 14, 14.5; Pica 14; and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nd 1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-8II, LBP-8IIR, and LBP-8IIT (CANON8-L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supported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MSP-10/15 (CITMSP10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character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NO3R - for downloading fonts use PSDOWN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OWN.INI and DECDOW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2934A (HP2934A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has limited graphics support. Graphic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2276A (HPDESK1.PRD-HPDESK4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wo or more boxed graphics side by si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Use consistent line spacing when f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82, add "TmsRmn 8, 10" and "LineDraw 8.5, 12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 for the LaserJet 2000. Both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PLASER1.PRD) Also supports the M and N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PLASMS.PRD)-Also supports the Z1A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(HPPAINT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printing boxed graphics, us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QuietJet Plus (HPQUIET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has limited graphics support. Graphic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smann Tally 330 (MT330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321, P321SL/341SL (TOSHP321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PS 15, OutlinePS 16, and ScriptPS 15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2700 Laser Printer (X2700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Graph cartridge is required to print graphic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limited. Graphics always print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020 (X4020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low text around graphics or print box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inter. For best results, inser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graphic and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9: Word will search your DOS path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. If you keep the PRD file separate from th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font directory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3: The second message should read: "Download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Enter Y to read a:&lt;filename&gt;, N to skip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, put the disk with the font file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continue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N, you skip downloading this fo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nt has not been downloaded, text will pr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e printer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D is on the Utilities/Printer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