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RCONFIG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device  driver  will  make  the configuration during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quick and easy for an  IBM PCjr.  If you 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, please send a contribution of $5 or $1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rry New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210 Adelaid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hesda, Md.  208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ontribution  will  encourage  me to continue to enha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and to write other programs  for  the  PCjr.  I 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requests  for enhancement  that are not yet implemented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 to have another version out in a few months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for future enhancements or other utility programs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a letter and I will consid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to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I have changed the names of the two versions to clear up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usion over which version does what. Also the defa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ptions now work the same for both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RCONFIG.DSK - the .DSK signifies a ramDiSK and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ld .SY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RCONFIG.NRD - the  .NRD  signifies  No RamDisk and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ld CONFIGJ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There are some programs that needed to have MODE CO80  ru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 would  display  boarder  colors  properly. I believ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the -t3 option so this will no longer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x option to fix the step  rate in  DOS 3.1;  this will 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drives run qui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e option to change the number of entries in the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y option to install  the  jrSynchro  cartridge  if  you 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p adds  a printer  online check for shift-print screen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selection of line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-h will force the top of DOS user RAM to a given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The DEBUG session for RAM.SYS has  instructions for 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entries you can have in the ramdis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The check for the PCjr ROM BIOS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have at least 256K of memor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 this driver put the file JRCONFIG.DSK on a bootable DO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 On the same disk put the following line as the FIRST 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FIG.SYS file. Then re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jrconfig.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your expansion memory (256K to 640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a  91K ramdisk  in your  internal memory (first 128K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disk will take the first available letter after  you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s (starting  with C:).  If you only have one drive,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till be a phantom drive. By filling up your first 128K,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 forced to load your programs into your expansion mem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cause your programs to run fa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your screen in 40 column, low intensity, black &amp;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  ( -c -d -e -h -k -l -p -s -t -v -w -x -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     will turn on the keyboard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     will cause DOS to recognize  extra  floppy  drives,  use -d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, where n is 1 to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     will  set  the  number  of  directory entries allow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mdisk. The default is 16 entries. Use -en whe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e1 will allow  32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e2 will allow  64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e3 will allow 128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entry  uses  32  bytes  of  the  RAM  reserved 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m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     is not  designed for  the average user. I use it for te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I want to put outside the DOS user area. -hnn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nnn  as the  top of  ram, regardless of how much ram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ly have; ie, -h512 will set the top of ram to 512K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don't  have  that  much  ram, your system will probab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ash. You should NOT  use this  option and  -l at 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k     will set  Caps-Lock (Note:  If you  have a  keyboard wit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or light for Caps-Lock, the light will not  be tu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     will look  for extra  RAM, starting at 640K and will stop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36K, and give it to DOS. (Note: 640K is where the ROM sto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ing RAM and 736K is where video ram "logically" starts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only perform a  superficial check  for 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will  need  to  use  a ramtest program to check for b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ips above 64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     will patch the shift-PrtSc interrupt to check and  make 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er  is ready  before it  tries to print the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stop the system from locking up if the  print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 ready.   If  you   want  to   have  a  form  feed  (FF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sent to the printer at  the end 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. Use -pn there n i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no Form Feed added (default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the right shift key will add the Form Fe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 the left shift key will add the Form Fe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- either shift key will add the Form Fe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want to  be able  to select which lines are prin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or 12 - no 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or 13 - right shift for 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or 14 - left shift for 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or 15 - either shift for 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options 4 thru 7 or 12 thru 15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hoose which lines on the screen are to  be prin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lines  are put  into a buffer until you have added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nes you want printed. Then the contents  of the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rinted.  The RAM  for this  buffer is the second pag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RAM, therefore, if  you use  the -vn  option,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use  n less than 6. This also means that you can not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unction  if  you  are  running  a  program  that 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, this function is for alpha modes on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 press shift-PrtSc, the cursor will go the top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ner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following numeric keypad key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Use the up and down arrows to move the cursor  from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to anoth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Use the  Insert key  to add a line to the buffer.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ing the cursor to the line you want  to print,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Insert  key.  When  a line has been selected,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is changed to high intensity white on  black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t  happen on  line 25.  I leave  the bottom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one because several programs I use have a status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line  25 that is in reverse video, but you can st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line 25. If you do not want the high intensity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line, use n = 12 thru 15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Use the  End key  to print  the contents of the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printing is complete, the top 24 lines will be 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low  intensity  white  on black. Again, I lea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tom line alone. If you  use  n  =  12  thru  15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nsity will not be chang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he Delete key will cancel the shift-PrtSc sess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to where you were before pressing shift-PrtS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he Home key will cause the normal shift-PrtSc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be  executed.  You  should  use this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a screen from a graphics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press any  other key,  you will  hear a  beep.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to  add a line to the buffer more than once.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becomes full, you will hear a beep when you 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 press  shift-PrtSc  while  you  are  alread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ve print screen mode, the second session will 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ed (you  can only have one shift-PrtSc session a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a time). However, the shift key you used the  second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verwrite  the one  used for  the original session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use this feature if you  change your  mind about whe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ot you want a Form Feed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     sets the  size of the ramdisk, use -sn where n is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K bytes you want the ramdisk to be. The  ramdisk size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  little larger  than the  value you  put in, becau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page boundaries. The default size  is 91K  for DOS 2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79K  for DOS  3.1. (10K  is the smallest ramdisk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, because that is  how much  room is  left on  the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where IBMDOS.COM is loaded with DOS 2.1, and this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not be used for anything else anyway.  With DOS  3.1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about  15K, because  IBMDOS.COM is  larger and video 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moved to  a higher  video page).  There is  no upp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 on  the size  of the ramdisk (other than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M you have in your compu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     will set the video display mode, use -tn where 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 M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for 40 X 25 B/W 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for 40 X 25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for 80 X 25 B/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for 80 X 25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Modes                  You can get some funny loo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for 320 X 200  4 Color        screens when you boot up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for 320 X 200  B/W 4 Shades   graphics mode because DOS exp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for 640 X 200  B/W 2 Shades   to be in Alpha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is not a valid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Graphics M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for 160 X 200  16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for 320 X 200  16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for 640 X 200  4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     will reserve video ram, where n is 4 to 96.  Normally 16K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aside for video ram, you can either decrease or incr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mount with this option. Using -v4  will reserve 4K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, giving you an extra 12K of user ram, but you must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ny graphics modes.  If you  are concerned  about spe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 not want  to use this option with a value less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. The extra RAM that you get this way will be in the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, and  that will  be in the first 128K. Any other de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s and COMMAND.COM will load into this area. Unles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some large device drivers, the regular DOS program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will start in this low RAM. Don't be fooled  by the 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 the   files   on   the  disk.  JRCONFIG  is  over  ha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ation code, the resident  portion is  less than 1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about  3K of COMMAND.COM will load into low memory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 is the transient portion that  is  at  the  top  of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. High  values are  used for  reserving ram to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high-res graphics (32K) or extra 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w     will put a clockwise spinning character in on the top row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creen,  use -wnn where nn is the column you want i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x     will set the proper step motor  rate in  DOS 3.1,  thi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the disk quieter. Note: this will not take effect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see the initializatio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y     will install  the jrSynchro  cartridge if  you have  it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ot.  If  you  are  not  familiar  with  this cartridge.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s the keyboard and floppy disk interrupts, and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keyboard  to  be  used  while  the  disk drive i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ed. It seems to work fine with DOS 2.1, but  t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problems with DOS 3.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also  will give  you a 47 character buffer (DOS give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 characters) if you install the buffer in the first 64K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M. Unfortunately,  this is very restrictive if you wa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 your programs into expansion RAM. This is  the pri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  I  install  it  in  JRCONFIG.  I allocate the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ide JRCONFIG, which is  always in  the first  64K.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 the   47K  buffer,   you  can   put  JRSYN47  in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. I have used two versions of the cartridge, 1.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1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y  for version 1.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y1 for version 1.4 with parity che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y2 for version 1.4 with no parity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have another version, try using one of the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anyway. If  you  see  JRSYNC  in  the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 that  JRCONFIG  prints,  then  JRCONFIG  found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tridge.  If   your  computer   locks  up,   you  have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patibl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tridge Basic compatibili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tridge Basic is written to run in the low RAM of an unexpa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jr. If you have a copy of JBASIC.COM, you can  run it 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tridge Basic  when using  expansion RAM. It is a shor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ets up an environment for Cartridge Basic to run in.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hings  it  does,  is  it  gets information from the ram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river about low memory and the video  page. JRCONFI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 it   the  information   it  needs  to  set  up  the 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 It also checks for a hardware register that is 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  Booster.  If  it  can  not find this register, it will ab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 a print  out of  a DEBUG  session that  will re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 the MS  Booster, and  change the drive that it exp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mdisk to be. If JRCONFIG is drive C:, you can ignore  th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that change the drive from C: to D:. If JRCONFIG is E: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03 to 05. The forth to last line changes the na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uses  to DBASIC.COM, so that DEBUG will write a new file.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 the name DBASIC.COM because this new modified 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hen JRCONFIG is D:. The 6797 at the beginning of mos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obably be a different number for your DEBU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debug jbasic.com                   start debug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u108b                               unassembl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797:108B BA3F02       MOV  DX,023F  hardware address on boo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797:108E B091         MOV  AL,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797:1090 EE           OUT  DX,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797:1091 BA3D02       MOV  DX,023D  hardware address on boo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797:1094 B05A         MOV  AL,5A    write a byte to the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797:1096 EE           OUT  DX,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797:1097 EC           IN   AL,DX    read a byte from the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797:1098 3C5A         CMP  AL,5A    compare read to written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797:109A 750E         JNZ  10AA     jump if they ar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797:109C BA070B       MOV  DX,0B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797:109F BB0300       MOV  BX,0003  drive 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797:10A2 B004         MOV  AL,04    read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797:10A4 B444         MOV  AH,44    I/O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797:10A6 CD21         INT  21       get information from ram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797:10A8 7306         JNB  10B0     jump if read is successfu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10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797:1097  EC.90             replace read instruction with N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10a0                       examine ramdisk driv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797:10A0  03.04             change from  C: to 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dbasic.com                 change name o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w                           write new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15AF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                           quit and retur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RCONFIG.NRD (formerly  called CONFIGJR.SYS)  is the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ill not install a ramdisk. This version will not 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s with hard disk drivers that  insist on  being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.  All   the  defaults   are  the  same  as  they  are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RCONFIG.DSK. If you want  your hard  disk device  driv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into  external memory,  do not  use the -s option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waste  some of  your internal  RAM, but  your hard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 will  run faster.  If you  have one of the hard dis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have a ROM on the controller, you  may still experi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increase  in speed by sacrificing your internal memo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all  device drivers  and COMMAND.COM  will load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memory.  You should experiment to see if it mak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ce for your configuration.  One of  the enhanc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someone  has requested is a way to use the low RAM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wasted by  not  using  the  -s  option.  I  will probab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this with the 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jrconfig.dsk -d2 -t3 -c -p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DOS you have two floppy disk driv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up in 80 column color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the keyboard cli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 the  shift-PrtSc  key  combination  to first check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to be ready, then allow selective print  screen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a formfeed if the left shift ke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EGINN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 a quick and easy way to start using this program. Form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disk using the /s parameter. This makes the new disk a boo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Refer  to  the  DOS  manual  if you have not used th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Then copy JRCONFIG.DSK to  the  new  disk.  Then  typ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ree lines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con config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ice=jrconfig.dsk -t3 -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line tells DOS to copy from the keyboard to a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. The second line is what is put  into the  file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ny  other options to this line you want. The third line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file marker, DOS will add this to the file if  you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function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ope  this is as useful to others as it has been to me. If an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ny questions about this device driver, or  if you  think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 bug, you can write me at the address at the beginning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,  or  you  can  leave  me  a  message  on  Battles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nsylvania 301-428-3145.  This bulletin  board is associ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TRO PCjr USER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included another program that  I  find  useful.  I  get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yed at  the DOS  message to  insert a disk with COMMAND.CO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 key. I  think that  putting COMMAND.COM  on all  my disk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or answer.  I got  this program from a bulletin board, and i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my life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SPEC.COM  -  If  you   put  the   following  3   lines  i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, you will always have COMMAND.COM on your ramdisk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reated with JRCONFIG.D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et comspec=c:\command.com   -  this  line  uses  the  DOS 'set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mand to  tell DOS  where to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MAND.COM;  however,  there 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ug in DOS and this doesn't work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omspec c:\command.com       - this  line  executes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SPEC.COM,  which  causes  DO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cognize the 'set'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opy command.com c:          - this line  copies  COMMAND.CO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ram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 numbers at  the beginning  of the  3 lines  do not go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they are only there for  easier reading.If  you hav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4 floppy drives, then the ramdisk will be D: or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modified  RAM.SYS to have a spinning character in the upper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of the screen. It is 2 spaces  to the  right of  the on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CONFIG.DSK  and  spins  counter  clockwise.  For those of you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already have it, add the following line to your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ram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install the  device  driver.  You  then  run 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RA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ram d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  is the  drive specifier  and n is the number of K byt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for the ramdisk.  The  ramdisk  will  take  the  next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;  therefore,  if  you  have  three floppy drives (A: B: C: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CONFIG.DSK will be drive D:, and RAM.SYS will be E:. You may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dd  this  line  to  your  AUTOEXEC.BAT.  You  can have RAM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more than once  in CONFIG.SYS,  each occurance  will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move the ramdisk at any time by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ram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free up the ram used by the ramdisk. NOTE: you will l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files that were on it. You can then recreate the ramdisk a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because the device driver is still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want to  move the  spinning character  to the left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position using DEBUG.COM. You can also change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irectory  entries. The  following is  what a DEBUG sess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like. The hyphens are the DEBUG prompt and are not typ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ram.sys       This starts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284               If you want to move the spinning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X:0284   9E.nn   DEBUG responds  with everything  on thi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cept the   nn.  This will be the new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spinning character.  Subtract two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xidecimal 9E to move one space to the lef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e, nn can be any even number from 0 to 9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126               If you want to change the number of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X:0126   40.nn   Replace 40  (64 decimal)  with nn,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entries you want.  I suggest  you only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en  multiples  of  10 (16 decimal). 80 (1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cimal) is probably as high as you will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 use.  Every  10 (16 decimal) entri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use 512 bytes of mem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w                  This will cause the  modified  program 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ritten to the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01B9 bytes  The message from DEBU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q                  Ends the debu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