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.COM speedily creates thousands of colored fractal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uses after a landscape has been drawn.  To exit, hit `Q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nother landscape, hit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.COM corrects a flaw in FRACLAND.COM, by Andrew Rossman: his ver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wanted intrusive blac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rogram appeared in COMPUTE! Magazine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Hoglund, Washington DC, July 6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