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D Anim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Dale G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 '3d' performs  a 360 degree rotation on each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, storing the images in memory, and later  projec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faster giving true three dimensional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 requires an  IBM-PC or  compatible, with a CGA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x200 video ram @ segment b800h,) and preferrably 640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d {step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stepsize is an optional size  (in degrees)  of the 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tep  in the  rotation (defaults to 5.)  The finer (sm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ep, the greater the memory  required to  store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arser  (larger) this  step, the  faster the final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store the full  360 degree  rotations of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objects  at the default resoluation (5 degree steps)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 of memory is required.  With 640K a resolution  of 4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, and this fills almost all of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program runs  out of memory (or any key is hi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ions are finished) the program will project what it wa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omplish.   So  you can choose a step size of 1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only one figure  will  be  created,  as  the  memory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eation  of images can be halted at any time by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The program would then  project the  images it 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 the  creation  of  images  is complete (or aborte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ion is being performed, several keys  have effect 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-' Slows down the speed of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+' Speeds up th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 Ex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c Single steps images (any key resumes continuous proj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body  would like the 'Dalhousie' logo replaced b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(eg. company name) for demo purposes, I  will be 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their logo for a fee of $7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 code  is  available  to  those  interested  for  a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questions/comments can be mailed to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CP:     {seismo|watmath|utai|garfield)!dalcs!dalegas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r dalegass @ dalc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...!dalcs!dalcsug!dalegass.UUC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r dalegass@dalcsug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N:      dalegass@cs.dal.c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NET:    dalegass%cs.dal.cdn@ubc.c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PA:     dalegass%cs.dal.cdn%ubc.csnet@CSNET-RELAY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rough the trusty Canadian Postal Ser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le G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R. #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okfield, Nova Sco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0N 1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