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M, version 2.2, by Aaron Contor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arn good graphic simulation of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holiday celebrations or just for fun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ard (CGA) or any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onation: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