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ypercube (or tesseract) is the four dimensional "solid" anala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Just as you can construct a cube by lifting a square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n a direction perpendicular to the plane, so you can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by lifting a cube out of its "hyperplane" (which is ou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world) in a fourth directio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rd to visualize, as our minds have evolved to per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hree dimensional world.  But, just as a camera or an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ject three dimensional objects into a flat picture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, so one can project a four dimensional object into 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world by simply ignoring the fourth dimension.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thographic" projection.)  The resulting three dimensional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rawn using conventional perspective techniques, leaving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lines purportedly representing a very strange and unfamilia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object.  The projection can be made much clear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rawing two such perspective drawings side by 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an old fashioned stereopticon.  This is exactly what HYPER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except that the stereo pair is rotated in the first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(not the first and third) so that your normal perception o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some of the four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t back from the monitor and relax your eyes (as if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) the two drawings will seem to diverg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see four separate images.  Focus on the middle two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rge into a single, three dimensional object.  This will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t first, but (no matter what your mother says!) won't hu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will become quite easy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will see a cube absolutely head on, so that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quare.  The program will select one of six planes and begin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cube.  Periodically it will select a new plane and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component of the hypercubes rotation in that plane.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fourth dimension may produce radical distor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patial rotations will appear mo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simpler version of HYPERCUBE is described in great detail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Dewdney's Computer Recreation solumn in the April 1986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.  This implementation is done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aled integers as fixed decimal place numbers:  TUMBLE16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tegers for four fractional digits while TUMBLE32,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ly, uses four byte integers and seven fraction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ither has more than enough accuracy for the screen's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rounding error will cause the drawings to shrink and sk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sappear; press R to reset the hypercub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d "canonical"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JDS, 4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