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r the united states=285,2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