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.C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command CLOCK, and a small, digital cloc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hand corner of the screen.  It will bee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n. and will stay there no matter what program you ru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the TIME command and change the internal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COM will automatically updat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