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Word / DCA con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ROM WORD to DCA-R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features of Microsoft Word 4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e not supported by the conversion or by DCA-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Best results occur when the DCA-RF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inated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talic becomes normal text in DCA-R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uble Underline becomes sing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mall Caps becomes text in regular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idden Text become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itch: DCA-RFT only permits pitch changes of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5, 10.0, 12.0, 15.0, 17.1 and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. All Word pitches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 DCA-RFT pitc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ight-aligned and center-aligned tex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eft and right indents become margi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anging Indents do not exists in DCA-RFT.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Tabs are used to maintain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Keep Together and Keep Follow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ide-by-Side columns become sequential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ame page. The original ind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aragraph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naking columns become sequential para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pages at the left margi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margi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op margin settings must be set by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ime. Bottom margin sett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ge breaks at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age Numbering outside of Running Hea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rmal and non-breaking hyphens beco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hens. Optional hyphens become syllable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Glossary text (e.g. dateprint, timeprint, o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eading characters for tabstop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en explicitly numbered footnot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tem footnote is attached.  Thus,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has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erge Documents are not supported.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Indices and Tables of Contents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cial marks bec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tyle sheets and glossary file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ROM DCA-RFT t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features of DisplayWrite 3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conversion or by Microsoft Wor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Best results occur when the DCA-RF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inated 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cument comments become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itch and typestyl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ines per inch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alf justification becomes full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egin and End Keep comman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olumn text is converted as sequential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quential pages at the left margi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margi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age Numbering outside of Header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erge Documents are not supported.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become normal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