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rivers listed in "Additional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for Microsoft Word", the following driver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can be obtained 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DWNHHP.PRD</w:t>
        <w:tab/>
        <w:t xml:space="preserve">Helvetica Headline set of downlo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ts for the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ESK.PRD</w:t>
        <w:tab/>
        <w:t>HP DeskJet (model 2276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JS1.PRD</w:t>
        <w:tab/>
        <w:t xml:space="preserve">Cartridge 33403 S1/Courier Document 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P LaserJet series I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