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All          Re:  Prin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create a pure ASCII file image of a document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on-disk documentation?  Printing to a file with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same printer that prints hardcopy does not work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Escape codes that drive the physical printe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Sp-Setup to install printer "Pl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ell it that the printer does not use Carriage-Return or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ell it that it does us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ell it that its destination i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 it as an Alternate printer with the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disk file from within Sprin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 F10 Print Destination, then sel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Destination = Printer, it will still print to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embedded formatting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till on the Print menu, select Current Printer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he name of the disk file if necessary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ASCII image on disk of the printed documen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except a form feed.  If you don't even wan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in SP-Setup tell it that the printer does not use Formf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