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t Ascii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1.0 allows auto-indentation of ascii files (i.e. no ru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allows line wrapping without rul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matic wrapping is turned on, auto-ind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require the &lt;enter&gt; keypress. Fixascii.sp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ans of modifying the ALineFill macro,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to alternate between 'mread's (compiles)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dent.spm or Ascodent.spm. Auto-indent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intervention occurs when 'Roll Indent'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lement, save a backup copy of sp.ovl and perform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(compile) function on Fixascii.s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the modifying Ascident.spm, pick 'Roll Ind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Ascii File Handling menu, loading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neFil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move the action of Ascident.spm, pick 'Enter Indent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menu, restoring the original ALineFill macro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atic compile of Ascodent.s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