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to use a joystic with PCMAN, run JOYSTI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ll create a file that PCMAN looks fo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ccept joysti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