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DECK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3 RALPH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Double-Deck Pinochle. This program is designed to le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ect the game. A learner's version is provided which simulates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eir hand on the table. The regular version lets you per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Deck Pinochle is a team game with four players. The computer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team, the CHUMPS, and your partner, North. You ar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used in this game are two pinochle decks minus the nin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ards divided into the four suits. Within a suit, the 20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J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points added up to each teams score. The fir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 points which are counted when each hand is dealt. Various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worth certa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oints are accumulated during play. Aces, tens, and king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each and are called counters. Queens and jacks are non-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bid for the opportunity to call trump by estimating the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ir hand. The highest bidder calls his best suit tr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play. Play consists of each person playing in turn, constituting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ck is won by the highest card, with a trump card beating any 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nd appears at the top of the screen. Melding points is the fir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 points are gained by identifying certain combinations of card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Spades and the Jack of Diamonds. The more meld points you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you can bid, and the higher you can bid, the more successful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ing your best suit trump. The person who calls his best suit tr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ost tricks. And the team that does this the most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categories of m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Trump M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rd can be used more than once in different kinds of 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kind of card in each suit is called an around. Poi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es   Aro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s  Around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ens Around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ks  Around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have Kings Around, you must have at least one king in every</w:t>
      </w:r>
    </w:p>
    <w:p>
      <w:pPr>
        <w:pStyle w:val="PreformattedText"/>
        <w:bidi w:val="0"/>
        <w:jc w:val="left"/>
        <w:rPr/>
      </w:pPr>
      <w:r>
        <w:rPr/>
        <w:t>suit, not just four kings. If you have two of each card around, multiply the</w:t>
      </w:r>
    </w:p>
    <w:p>
      <w:pPr>
        <w:pStyle w:val="PreformattedText"/>
        <w:bidi w:val="0"/>
        <w:jc w:val="left"/>
        <w:rPr/>
      </w:pPr>
      <w:r>
        <w:rPr/>
        <w:t>the point value by ten. Double Aces Around, for example, are worth 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nochle is a Queen of Spades and a Jack of Diamonds and is worth four</w:t>
      </w:r>
    </w:p>
    <w:p>
      <w:pPr>
        <w:pStyle w:val="PreformattedText"/>
        <w:bidi w:val="0"/>
        <w:jc w:val="left"/>
        <w:rPr/>
      </w:pPr>
      <w:r>
        <w:rPr/>
        <w:t>points. A Double Pinochle requires two Queens of Spades and two Jacks of</w:t>
      </w:r>
    </w:p>
    <w:p>
      <w:pPr>
        <w:pStyle w:val="PreformattedText"/>
        <w:bidi w:val="0"/>
        <w:jc w:val="left"/>
        <w:rPr/>
      </w:pPr>
      <w:r>
        <w:rPr/>
        <w:t>Diamonds and is worth 30 points. A Triple Pinochle is worth 90 points and</w:t>
      </w:r>
    </w:p>
    <w:p>
      <w:pPr>
        <w:pStyle w:val="PreformattedText"/>
        <w:bidi w:val="0"/>
        <w:jc w:val="left"/>
        <w:rPr/>
      </w:pPr>
      <w:r>
        <w:rPr/>
        <w:t>getting a Quadruple Pinochle means an instant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ing and queen in the same suit is a marriage and worth two points each.</w:t>
      </w:r>
    </w:p>
    <w:p>
      <w:pPr>
        <w:pStyle w:val="PreformattedText"/>
        <w:bidi w:val="0"/>
        <w:jc w:val="left"/>
        <w:rPr/>
      </w:pPr>
      <w:r>
        <w:rPr/>
        <w:t>You may have up to four marriages in each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ategory of meld points is trump meld. These points are counted</w:t>
      </w:r>
    </w:p>
    <w:p>
      <w:pPr>
        <w:pStyle w:val="PreformattedText"/>
        <w:bidi w:val="0"/>
        <w:jc w:val="left"/>
        <w:rPr/>
      </w:pPr>
      <w:r>
        <w:rPr/>
        <w:t>only in the suit named trump. First, marriages in the trump suit are worth four</w:t>
      </w:r>
    </w:p>
    <w:p>
      <w:pPr>
        <w:pStyle w:val="PreformattedText"/>
        <w:bidi w:val="0"/>
        <w:jc w:val="left"/>
        <w:rPr/>
      </w:pPr>
      <w:r>
        <w:rPr/>
        <w:t>points instead of two. Also, you may have a run which means that in the trump</w:t>
      </w:r>
    </w:p>
    <w:p>
      <w:pPr>
        <w:pStyle w:val="PreformattedText"/>
        <w:bidi w:val="0"/>
        <w:jc w:val="left"/>
        <w:rPr/>
      </w:pPr>
      <w:r>
        <w:rPr/>
        <w:t>suit you have all five ranks (Ace, Ten, King, Queen, and Jack). This is worth</w:t>
      </w:r>
    </w:p>
    <w:p>
      <w:pPr>
        <w:pStyle w:val="PreformattedText"/>
        <w:bidi w:val="0"/>
        <w:jc w:val="left"/>
        <w:rPr/>
      </w:pPr>
      <w:r>
        <w:rPr/>
        <w:t>15 points altogether, including the marriage. A Double Run is worth 150 points,</w:t>
      </w:r>
    </w:p>
    <w:p>
      <w:pPr>
        <w:pStyle w:val="PreformattedText"/>
        <w:bidi w:val="0"/>
        <w:jc w:val="left"/>
        <w:rPr/>
      </w:pPr>
      <w:r>
        <w:rPr/>
        <w:t>and any extra marriages in addition to a run is worth four poin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unting your meld, the person to the left of the dealer starts</w:t>
      </w:r>
    </w:p>
    <w:p>
      <w:pPr>
        <w:pStyle w:val="PreformattedText"/>
        <w:bidi w:val="0"/>
        <w:jc w:val="left"/>
        <w:rPr/>
      </w:pPr>
      <w:r>
        <w:rPr/>
        <w:t>bidding. There are two purposes to bidding. One is to indicate to your partner</w:t>
      </w:r>
    </w:p>
    <w:p>
      <w:pPr>
        <w:pStyle w:val="PreformattedText"/>
        <w:bidi w:val="0"/>
        <w:jc w:val="left"/>
        <w:rPr/>
      </w:pPr>
      <w:r>
        <w:rPr/>
        <w:t>how much meld you have, and the second is to indicate that you can call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for bidding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idding starts at 5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player may bid higher than the previous hid or pass. Once a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s, he is out of the bid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player may bid anywhere between 51 and 60, but once the bid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bids must be in increments of 5. For example, the first four bid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: 51, 53, 60, 7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person who remains after everyone else passes wins the bid. H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rump. The only requirement for a suit to be named trump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yer have a marriage in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cess of bidding higher, you can indicate how much meld you have and</w:t>
      </w:r>
    </w:p>
    <w:p>
      <w:pPr>
        <w:pStyle w:val="PreformattedText"/>
        <w:bidi w:val="0"/>
        <w:jc w:val="left"/>
        <w:rPr/>
      </w:pPr>
      <w:r>
        <w:rPr/>
        <w:t>the strength of your trump suit if your partner hasn't passed. The first time</w:t>
      </w:r>
    </w:p>
    <w:p>
      <w:pPr>
        <w:pStyle w:val="PreformattedText"/>
        <w:bidi w:val="0"/>
        <w:jc w:val="left"/>
        <w:rPr/>
      </w:pPr>
      <w:r>
        <w:rPr/>
        <w:t>you bid, you can increment one for every ten meld you have. Take your meld</w:t>
      </w:r>
    </w:p>
    <w:p>
      <w:pPr>
        <w:pStyle w:val="PreformattedText"/>
        <w:bidi w:val="0"/>
        <w:jc w:val="left"/>
        <w:rPr/>
      </w:pPr>
      <w:r>
        <w:rPr/>
        <w:t>points, disregarding trump meld, and round to the nearest ten. Now divide by ten</w:t>
      </w:r>
    </w:p>
    <w:p>
      <w:pPr>
        <w:pStyle w:val="PreformattedText"/>
        <w:bidi w:val="0"/>
        <w:jc w:val="left"/>
        <w:rPr/>
      </w:pPr>
      <w:r>
        <w:rPr/>
        <w:t>and add to the previous bid. This indicates how much mel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You have 16 meld. The bid to you is 53. You round your meld to 20</w:t>
      </w:r>
    </w:p>
    <w:p>
      <w:pPr>
        <w:pStyle w:val="PreformattedText"/>
        <w:bidi w:val="0"/>
        <w:jc w:val="left"/>
        <w:rPr/>
      </w:pPr>
      <w:r>
        <w:rPr/>
        <w:t>and divide by 10, giving 2. Add 2 to 53 giving 55, which is your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restraints on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you have less than 14 meld, don't give a meld bid. Assume your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8 meld unless he gives a meld bid. If you have 14 meld, go ah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up to 20 if you have more than 3 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dicating meld stops at 59. If your meld increment added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exceeds 59, you must bid 59 and indicate what you 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the bid reaches you at 60 or higher and you have 29 or more mel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15 to the previous bid and this will indicate 30 mel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have meld to bid or have already given a meld bid, the second</w:t>
      </w:r>
    </w:p>
    <w:p>
      <w:pPr>
        <w:pStyle w:val="PreformattedText"/>
        <w:bidi w:val="0"/>
        <w:jc w:val="left"/>
        <w:rPr/>
      </w:pPr>
      <w:r>
        <w:rPr/>
        <w:t>step is to indicate a trump suit. A trump suit must have a marriage and should</w:t>
      </w:r>
    </w:p>
    <w:p>
      <w:pPr>
        <w:pStyle w:val="PreformattedText"/>
        <w:bidi w:val="0"/>
        <w:jc w:val="left"/>
        <w:rPr/>
      </w:pPr>
      <w:r>
        <w:rPr/>
        <w:t>have at least six cards, with at least one ace. Adding one to the previous bid</w:t>
      </w:r>
    </w:p>
    <w:p>
      <w:pPr>
        <w:pStyle w:val="PreformattedText"/>
        <w:bidi w:val="0"/>
        <w:jc w:val="left"/>
        <w:rPr/>
      </w:pPr>
      <w:r>
        <w:rPr/>
        <w:t>indicates the ability to call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bidding against your partner to call trump, the number of times</w:t>
      </w:r>
    </w:p>
    <w:p>
      <w:pPr>
        <w:pStyle w:val="PreformattedText"/>
        <w:bidi w:val="0"/>
        <w:jc w:val="left"/>
        <w:rPr/>
      </w:pPr>
      <w:r>
        <w:rPr/>
        <w:t>you bid indicates the strength of your trump s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determine you want to call trump, use the bid formula to</w:t>
      </w:r>
    </w:p>
    <w:p>
      <w:pPr>
        <w:pStyle w:val="PreformattedText"/>
        <w:bidi w:val="0"/>
        <w:jc w:val="left"/>
        <w:rPr/>
      </w:pPr>
      <w:r>
        <w:rPr/>
        <w:t>determine how high you can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M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Partner M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Trump M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(# Aces + # Trump)*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Bid (Round up to neares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0 tricks up for grabs with a total of 50 points. The 16 aces, 16</w:t>
      </w:r>
    </w:p>
    <w:p>
      <w:pPr>
        <w:pStyle w:val="PreformattedText"/>
        <w:bidi w:val="0"/>
        <w:jc w:val="left"/>
        <w:rPr/>
      </w:pPr>
      <w:r>
        <w:rPr/>
        <w:t>tens, and 16 kings add up to 48, and there are 2 bonus points for the team that</w:t>
      </w:r>
    </w:p>
    <w:p>
      <w:pPr>
        <w:pStyle w:val="PreformattedText"/>
        <w:bidi w:val="0"/>
        <w:jc w:val="left"/>
        <w:rPr/>
      </w:pPr>
      <w:r>
        <w:rPr/>
        <w:t>takes the las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rules for pl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 must follow suit, that is, play a card in the suit that is le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must beat the highest card played if you can, if the suit hasn'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with trump. If you have more than one card that beats i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just above it or play as high as you want. If you can't beat i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lay any other card in that s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you are out of the suit that is led, you must play trump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someone else has already trumped, and you must trump, you must b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rump card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't follow suit and are out of trump, you may play any car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a card, type in the Rank Suit ca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k c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e   5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n   4 or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ng  3 or 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en 2 or 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ck  1 or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it c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des   1 or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monds 2 or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ubs    3 or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rts   4 or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trump played takes the trick, If no trump is played, the highest</w:t>
      </w:r>
    </w:p>
    <w:p>
      <w:pPr>
        <w:pStyle w:val="PreformattedText"/>
        <w:bidi w:val="0"/>
        <w:jc w:val="left"/>
        <w:rPr/>
      </w:pPr>
      <w:r>
        <w:rPr/>
        <w:t>card in the suit led takes the trick. In any case, when there are more than one</w:t>
      </w:r>
    </w:p>
    <w:p>
      <w:pPr>
        <w:pStyle w:val="PreformattedText"/>
        <w:bidi w:val="0"/>
        <w:jc w:val="left"/>
        <w:rPr/>
      </w:pPr>
      <w:r>
        <w:rPr/>
        <w:t>high card, the first one played is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tep in scoring is making the board. This means you and your</w:t>
      </w:r>
    </w:p>
    <w:p>
      <w:pPr>
        <w:pStyle w:val="PreformattedText"/>
        <w:bidi w:val="0"/>
        <w:jc w:val="left"/>
        <w:rPr/>
      </w:pPr>
      <w:r>
        <w:rPr/>
        <w:t>partner have at least 20 meld together. If you do, your meld is temporarily</w:t>
      </w:r>
    </w:p>
    <w:p>
      <w:pPr>
        <w:pStyle w:val="PreformattedText"/>
        <w:bidi w:val="0"/>
        <w:jc w:val="left"/>
        <w:rPr/>
      </w:pPr>
      <w:r>
        <w:rPr/>
        <w:t>added to your score. In a game with other people, the players show their meld by</w:t>
      </w:r>
    </w:p>
    <w:p>
      <w:pPr>
        <w:pStyle w:val="PreformattedText"/>
        <w:bidi w:val="0"/>
        <w:jc w:val="left"/>
        <w:rPr/>
      </w:pPr>
      <w:r>
        <w:rPr/>
        <w:t>laying down their meld cards on the table for all to see. In the computer</w:t>
      </w:r>
    </w:p>
    <w:p>
      <w:pPr>
        <w:pStyle w:val="PreformattedText"/>
        <w:bidi w:val="0"/>
        <w:jc w:val="left"/>
        <w:rPr/>
      </w:pPr>
      <w:r>
        <w:rPr/>
        <w:t>version, you just input your total. The computer declares meld for all four</w:t>
      </w:r>
    </w:p>
    <w:p>
      <w:pPr>
        <w:pStyle w:val="PreformattedText"/>
        <w:bidi w:val="0"/>
        <w:jc w:val="left"/>
        <w:rPr/>
      </w:pPr>
      <w:r>
        <w:rPr/>
        <w:t>players. If it declares more meld than you input, you can see what you missed.</w:t>
      </w:r>
    </w:p>
    <w:p>
      <w:pPr>
        <w:pStyle w:val="PreformattedText"/>
        <w:bidi w:val="0"/>
        <w:jc w:val="left"/>
        <w:rPr/>
      </w:pPr>
      <w:r>
        <w:rPr/>
        <w:t>However, only the meld you input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called saving your meld, or if you called trump, saving your</w:t>
      </w:r>
    </w:p>
    <w:p>
      <w:pPr>
        <w:pStyle w:val="PreformattedText"/>
        <w:bidi w:val="0"/>
        <w:jc w:val="left"/>
        <w:rPr/>
      </w:pPr>
      <w:r>
        <w:rPr/>
        <w:t>bid. To save your meld, you must pull at least 20 counters. If you don't, you</w:t>
      </w:r>
    </w:p>
    <w:p>
      <w:pPr>
        <w:pStyle w:val="PreformattedText"/>
        <w:bidi w:val="0"/>
        <w:jc w:val="left"/>
        <w:rPr/>
      </w:pPr>
      <w:r>
        <w:rPr/>
        <w:t>lose both your counters and your meld. Even if you didn't make the board with 20</w:t>
      </w:r>
    </w:p>
    <w:p>
      <w:pPr>
        <w:pStyle w:val="PreformattedText"/>
        <w:bidi w:val="0"/>
        <w:jc w:val="left"/>
        <w:rPr/>
      </w:pPr>
      <w:r>
        <w:rPr/>
        <w:t>meld, if you pull 20 or more counters they will be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lled trump, your team must make up the difference between your meld</w:t>
      </w:r>
    </w:p>
    <w:p>
      <w:pPr>
        <w:pStyle w:val="PreformattedText"/>
        <w:bidi w:val="0"/>
        <w:jc w:val="left"/>
        <w:rPr/>
      </w:pPr>
      <w:r>
        <w:rPr/>
        <w:t>and your bid with counters, with the exception that you must pull a minimum of</w:t>
      </w:r>
    </w:p>
    <w:p>
      <w:pPr>
        <w:pStyle w:val="PreformattedText"/>
        <w:bidi w:val="0"/>
        <w:jc w:val="left"/>
        <w:rPr/>
      </w:pPr>
      <w:r>
        <w:rPr/>
        <w:t>20 counters. If your team fails to pull enough counters, your bid will be</w:t>
      </w:r>
    </w:p>
    <w:p>
      <w:pPr>
        <w:pStyle w:val="PreformattedText"/>
        <w:bidi w:val="0"/>
        <w:jc w:val="left"/>
        <w:rPr/>
      </w:pPr>
      <w:r>
        <w:rPr/>
        <w:t>subtracted from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board set (minus your bid without playing out the hand) if you</w:t>
      </w:r>
    </w:p>
    <w:p>
      <w:pPr>
        <w:pStyle w:val="PreformattedText"/>
        <w:bidi w:val="0"/>
        <w:jc w:val="left"/>
        <w:rPr/>
      </w:pPr>
      <w:r>
        <w:rPr/>
        <w:t>win the bid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You don't have a marriage in your hand.</w:t>
      </w:r>
    </w:p>
    <w:p>
      <w:pPr>
        <w:pStyle w:val="PreformattedText"/>
        <w:bidi w:val="0"/>
        <w:jc w:val="left"/>
        <w:rPr/>
      </w:pPr>
      <w:r>
        <w:rPr/>
        <w:t>2.Your team doesn't have 20 meld.</w:t>
      </w:r>
    </w:p>
    <w:p>
      <w:pPr>
        <w:pStyle w:val="PreformattedText"/>
        <w:bidi w:val="0"/>
        <w:jc w:val="left"/>
        <w:rPr/>
      </w:pPr>
      <w:r>
        <w:rPr/>
        <w:t>3.You must pull more than 50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team gets their meld if they have 20 or more in a boa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pauses and the cursor flashes to allow you to go at your own</w:t>
      </w:r>
    </w:p>
    <w:p>
      <w:pPr>
        <w:pStyle w:val="PreformattedText"/>
        <w:bidi w:val="0"/>
        <w:jc w:val="left"/>
        <w:rPr/>
      </w:pPr>
      <w:r>
        <w:rPr/>
        <w:t>pace. Unless a specific response is required, as indicated below, pressing any</w:t>
      </w:r>
    </w:p>
    <w:p>
      <w:pPr>
        <w:pStyle w:val="PreformattedText"/>
        <w:bidi w:val="0"/>
        <w:jc w:val="left"/>
        <w:rPr/>
      </w:pPr>
      <w:r>
        <w:rPr/>
        <w:t>key will allow you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s 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earner's Version(Y/N)? - Answering yes, by pressing Y, allows you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layer's hand as he bids and plays. This lets you learn how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atching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ormula Option(Y/N)? - In the learner's version,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ach player's formula and how he bi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r bid? - Type in your bid and press &lt;ENTER&gt;. Bid 0 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is trump? - If you win the bid, indicate trump by typing in a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at is your meld? - Type in your total mel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r play(RS)? - Type in 2 digits. The first digit is the Rank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digit is the Su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# - Press H for Help key to explain error, else clear error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w, to play like a champ, here are some strategy techniq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 systematic when counting meld. If you look for meld in a hit or mi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 you will miss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your partner has given you meld and East passed, do your best to 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don't have a good trump suit. The fact that North ga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d doesn't mean he can call trump. Likewise, give your partner a m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even if you don't have a marriage. North will cove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first player to 60 has an advantage. Sometimes it will cut off a m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and often 60 or 65 wins the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on't bid too high, but don't get caught bidding short. Only bid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win because if you go set your bid is subtracted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. But don't bid 5 less than your maximum bid. If your maximum is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bid 60, the next person to bid will bid 65 and you cannot 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Go straight to 65 and force the opponent to bid 70 o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on't lead your Aces of Trump unnecessarily. In general, only lead them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ed trump and you are in some trouble, such as pulling more than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s or your opponents are cutting. However, lead any ac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acked, that is, when you don't have enough backers for it to kee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it if all aces are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istribute your ace leads. Don't stay with one suit and lead two or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s. If someone cuts that suit you will have lost the opportunity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ther 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Lead a queen when you are out of aces. This forces a counter from We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 takes the trick, but is a non-counter if your opponents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f you can only guess what suit to lead use this matrix. The YES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whether the player has l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   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S     YES   Shortest suit in your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S      NO   Least aces played in game so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    YES   Longest suit in your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      NO   Most aces played in game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n general, play jacks and queens on your opponent's aces, and k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s on your partner's 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When cutting, start with kings, then tens. Anytime your team t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, try to put a count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If one player leads an ace and his partner plays an ace on it,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e leadback and used to signal that the partner will take the tric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uit is led again. Lead a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welcomes all questions and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lph Daugh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             �  CARDS OF EACH SUIT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S................4..............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   QUEENS...............6...............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KINGS................8...............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ACES.................10.............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   �  PINOCHLE  �      1 EACH    2 EACH    3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  Q# &amp; J# ...........4........30........90    (TOT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�  MARRIAGES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           K &amp; Q OF SAME SUIT 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� TRUMP MELD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      K &amp; Q OF TRUMP............+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   A RUN OF TRUMP ( A THRU 10).......+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ORMULA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S MELD + YOUR MELD + QUALITY COUNT = MAX YOU CAN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COUNT = TYPICALLY 20 (COUNTERS TO G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BE FIGURED Q.C.=(# OF A + # OF TRUMP)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MUST GET 20 COUNTERS TO COLLECT M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MUST HAVE 20 MELD TO ADD IT TO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FTER YOU'VE LED YOUR ACES AT THE BEGINNING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OF THE GAM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EFT    �  PARTNER  �  AC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PONENT  �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0      �     0     �  LEAD SUIT WITH MOST ACES PLAYED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0      �     1     �  LEAD LONGEST SUI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1      �     0     �  LEAD SUIT WITH LEAST ACES PLAY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1      �     1     �  LEAD SHORTEST SU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PUNT............ LEAD A QUEEN (USUALLY TRUM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