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SLEU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oftware, its documentation files,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lemental files as a single unit withou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atisfy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ivate individuals are welcome to make copi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or colleagues provided that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lectronic bulletin boards or information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EUTH game for downloading as long as they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e for distribution of the SLEUT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n-commerical user groups and computer club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f the fee charged for the disket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sk vendors approv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sionals or disk vendors who explain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n their ads may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LE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ther commerical enterprises wishing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EUTH game, either alone or in combina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software, books or materials, must obtai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riting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