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 is a simulation of a full-scale  war  between  two  empero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and you.  Naturally, there is only room for one, so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destroy the other.  The computer plays  by  the  sam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changes from earlier versions.  A  differenc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cluded  at  the  end  of these instructions for those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der versions 3.xx or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a rectangle 600*1000 miles on a side.  The resolution  is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map  you  see  is  60*100.  The map consists of sea='.', land=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cities='*', Computer-controlled cities='X', and Your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='O'.   Each emperor gets 1 move per round (1 round=1 day),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displayed on the player's screen during movement.  Each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presented  by  a unique character on the map.  With a few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piece on a given location.  On the map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8  squares  adjacent to your units.  This informatio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every move.  The map displays the most rece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rts by assigning you one city  and  the  computer  one 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can produce new units.  Every city that you own produces mor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ccording to the cost of the desired unit.  The typical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is  to  issue  the  Automove command until you decid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During movement in each round, the player  is  prompted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iece that does not otherwise have an assigned func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game, any earlier EMSAVE.DAT files must be deleted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 the  earlier  game.   Experienced  players will fin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and 9 games the most challenging.  Difficulty level  10  g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abl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oordinates are 4-digit numbers.  the first two digits are  the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wo digits ar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      Yours   Enemy   Moves   Hits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A     a       1       1        5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F     f       4       1       1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 D     d       2       3       2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        S     s       2       2       25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NSPORT   T     t       2       3       30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          R     r       2       8       50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  C     c       2       8       60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       B     b       2       12      75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column shows the map representation for your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shows the representations of enemy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is the number of squares that unit can move in a single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s is the amount of damage a unit can take before it is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is the number of rounds needed to produce another of the sam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in parenthesis is the cost for a city to produce the 1st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PIECES</w:t>
      </w:r>
    </w:p>
    <w:p>
      <w:pPr>
        <w:pStyle w:val="PreformattedText"/>
        <w:bidi w:val="0"/>
        <w:jc w:val="left"/>
        <w:rPr/>
      </w:pPr>
      <w:r>
        <w:rPr/>
        <w:t>Army:  Armies move only on land.  ONLY ARMIES  CAN  CAPTURE  CITI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50% probability of doing so.  Attacking one's own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army's destruction.   Armies  can  be  carr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 transports.   Just move the army on the transport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port moves the army moves with it.   You  cannot 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hips  with  armies  while on board a transport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INTO YOUR OWN CITIES WITH AN ARMY  unless  ther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in tha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:  Fighters move over sea or land.  They move  4  times  per 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refueled  at controlled cities and carriers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down over uncontrolled cities.  They have a max range of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, general:  All ships can move only on the sea.  They move  two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round.   Ships  can  also dock in a controlled city.  D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have damage repaired at rate of 1 hit per day.  If  a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badly, it will slow to 1 move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er:  Typical ship, quickes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arine:  When a submarine scores a hit, 3 hits are  exacted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ual  1  from the enemy unit.  This is the only uni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nsport:  Troop Transports  are  the  only  units  that  can 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 They  can  carry  a  maximum of 2 * (the number of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) of armies.  Armies that cannot be carried will  drown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trie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rs:  Typical larg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Carriers:  Carriers are the only ships that  can  carry  figh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s carry a maximum of the number of hits left of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hip:  Typical mongo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WHICH YOU CAN ASSIGN YOUR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just moving your pieces you  can  assign  them  the  following</w:t>
      </w:r>
    </w:p>
    <w:p>
      <w:pPr>
        <w:pStyle w:val="PreformattedText"/>
        <w:bidi w:val="0"/>
        <w:jc w:val="left"/>
        <w:rPr/>
      </w:pPr>
      <w:r>
        <w:rPr/>
        <w:t>automa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:  cancel current automatic function and return to manual move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piec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ry:  stay put, do not ask the player to move the piece, wake up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piece comes within sens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  move in specified direction, wake up if an enemy  piece, 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or unoccupied city is encountered.  Temporary wake up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, after getting a manual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 THE  UNIT  IS  STILL  ASSIGNED  A  DIRECTION.   A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represented by the key which  sets  that 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:  D means 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move towards location assigned to the piece (in editing mode).  W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f  enemy  piece  is  encountered.   Wake  up  temporari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.  Represented by  th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ece is moving t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(troop transports and aircraft carriers  only)  go  on  sentry  du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full to capacity of armies or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:  (for  armies  only)  move  at  rando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If an uncontrolled city is adjacent, attack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emy unit is adjacent, attack it (even if it is a ship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filled  troop transport of yours is adjacent, get on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 up.  Move if possible without  attacking  any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 It  will  not  destroy  itself  unless  it  is in a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your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MODE</w:t>
      </w:r>
    </w:p>
    <w:p>
      <w:pPr>
        <w:pStyle w:val="PreformattedText"/>
        <w:bidi w:val="0"/>
        <w:jc w:val="left"/>
        <w:rPr/>
      </w:pPr>
      <w:r>
        <w:rPr/>
        <w:t>The top level prompt is: Your Order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sked between each round (if you are not in Auto move mode).</w:t>
      </w:r>
    </w:p>
    <w:p>
      <w:pPr>
        <w:pStyle w:val="PreformattedText"/>
        <w:bidi w:val="0"/>
        <w:jc w:val="left"/>
        <w:rPr/>
      </w:pPr>
      <w:r>
        <w:rPr/>
        <w:t>The following commands are valid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Auto move.  Begin movement, stay there until 'O' in move mode  canc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Give the computer a fre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  Toggle REGIS color graphics display mode.  Issuing this comm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and a graphics card produces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:  Display the Help screen.  Contains a  brief  description  of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:  Puts you into Editing Mode (explained later), where  you  can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hange the functions associated with your pieces and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:  Move.  Cause a round to be played by you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 Give the computer the number of free moves you specify. 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 a  difficulty  8 or 9 game, you will probably not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:  Re-display current secto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 Quit current session.  Respond with a 'Y' if you really want to 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file is saved in the file EMSAVE.DAT and can be restar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  Display the rou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:  Request a printout of the entire map.  You must supply a file spe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 map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y move a piece, type one of the following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move in the direction of the key from S.  The characters are </w:t>
      </w:r>
    </w:p>
    <w:p>
      <w:pPr>
        <w:pStyle w:val="PreformattedText"/>
        <w:bidi w:val="0"/>
        <w:jc w:val="left"/>
        <w:rPr/>
      </w:pPr>
      <w:r>
        <w:rPr/>
        <w:t>not echoed and only 1 character is accepted, so no need for a &lt;Return&gt;.</w:t>
      </w:r>
    </w:p>
    <w:p>
      <w:pPr>
        <w:pStyle w:val="PreformattedText"/>
        <w:bidi w:val="0"/>
        <w:jc w:val="left"/>
        <w:rPr/>
      </w:pPr>
      <w:r>
        <w:rPr/>
        <w:t>Hit the SPACE BAR if you want the piece to stay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fill:  put the troop transport (or aircraft carrier) to sleep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s 6 armies (or 8 fighters), then wake it up.  If the shi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, the ship will wake up when it has all it can 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: display Help text (hit any character to continue mo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set unit to moving in a direction specified by the nex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, i.e. Q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enter 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wake up piece. If piece is a troop transport or carrier, all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ghters on board are also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set fighter path for city to be the direction following the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cancel auto move. At the end of the round, Orders Mode will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affect current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refres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if it's an army, set it to moving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put on sentry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: set a fighter to land at the closest carier or city.  Useful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s to bases when half the fuel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: display information about the piece or city. Shows the function, hits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and number of armies or fighters a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something is accomplished by moving onto the square of  the  unit</w:t>
      </w:r>
    </w:p>
    <w:p>
      <w:pPr>
        <w:pStyle w:val="PreformattedText"/>
        <w:bidi w:val="0"/>
        <w:jc w:val="left"/>
        <w:rPr/>
      </w:pPr>
      <w:r>
        <w:rPr/>
        <w:t>you  wish  to  attack.   Hits  are  traded  off at 50% probability of a hit</w:t>
      </w:r>
    </w:p>
    <w:p>
      <w:pPr>
        <w:pStyle w:val="PreformattedText"/>
        <w:bidi w:val="0"/>
        <w:jc w:val="left"/>
        <w:rPr/>
      </w:pPr>
      <w:r>
        <w:rPr/>
        <w:t>landing on one or the other units until  one  unit  is  TOTALLY  destroyed.</w:t>
      </w:r>
    </w:p>
    <w:p>
      <w:pPr>
        <w:pStyle w:val="PreformattedText"/>
        <w:bidi w:val="0"/>
        <w:jc w:val="left"/>
        <w:rPr/>
      </w:pPr>
      <w:r>
        <w:rPr/>
        <w:t>There is only 1 possibl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  piece  a  direction  or  move  function,  they  will  wake</w:t>
      </w:r>
    </w:p>
    <w:p>
      <w:pPr>
        <w:pStyle w:val="PreformattedText"/>
        <w:bidi w:val="0"/>
        <w:jc w:val="left"/>
        <w:rPr/>
      </w:pPr>
      <w:r>
        <w:rPr/>
        <w:t>TEMPORARILY  if  they run into an obstacle (or enemy).  You must explicitly</w:t>
      </w:r>
    </w:p>
    <w:p>
      <w:pPr>
        <w:pStyle w:val="PreformattedText"/>
        <w:bidi w:val="0"/>
        <w:jc w:val="left"/>
        <w:rPr/>
      </w:pPr>
      <w:r>
        <w:rPr/>
        <w:t>wake the piece to regain complete control or assign it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 moving under the command of a function will wake  up  when  they</w:t>
      </w:r>
    </w:p>
    <w:p>
      <w:pPr>
        <w:pStyle w:val="PreformattedText"/>
        <w:bidi w:val="0"/>
        <w:jc w:val="left"/>
        <w:rPr/>
      </w:pPr>
      <w:r>
        <w:rPr/>
        <w:t>have  10  rounds of fuel left.  This is to enable you to decide whether you</w:t>
      </w:r>
    </w:p>
    <w:p>
      <w:pPr>
        <w:pStyle w:val="PreformattedText"/>
        <w:bidi w:val="0"/>
        <w:jc w:val="left"/>
        <w:rPr/>
      </w:pPr>
      <w:r>
        <w:rPr/>
        <w:t>want to make it kamikaze or send it back to a city for refu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"allowed" to do FATAL things like,  attack  your  own  cities  or</w:t>
      </w:r>
    </w:p>
    <w:p>
      <w:pPr>
        <w:pStyle w:val="PreformattedText"/>
        <w:bidi w:val="0"/>
        <w:jc w:val="left"/>
        <w:rPr/>
      </w:pPr>
      <w:r>
        <w:rPr/>
        <w:t>other   pieces.   If  you  try  to  do  fatal  move  that  involve  terrain</w:t>
      </w:r>
    </w:p>
    <w:p>
      <w:pPr>
        <w:pStyle w:val="PreformattedText"/>
        <w:bidi w:val="0"/>
        <w:jc w:val="left"/>
        <w:rPr/>
      </w:pPr>
      <w:r>
        <w:rPr/>
        <w:t>restrictions, like, drive armys into the sea and ships into land,  you  are</w:t>
      </w:r>
    </w:p>
    <w:p>
      <w:pPr>
        <w:pStyle w:val="PreformattedText"/>
        <w:bidi w:val="0"/>
        <w:jc w:val="left"/>
        <w:rPr/>
      </w:pPr>
      <w:r>
        <w:rPr/>
        <w:t>given  a  chance  to  reconsider.  Answer with an 'Y' if you want to commit</w:t>
      </w:r>
    </w:p>
    <w:p>
      <w:pPr>
        <w:pStyle w:val="PreformattedText"/>
        <w:bidi w:val="0"/>
        <w:jc w:val="left"/>
        <w:rPr/>
      </w:pPr>
      <w:r>
        <w:rPr/>
        <w:t>suicide.  You cannot move onto the edge of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ODE</w:t>
      </w:r>
    </w:p>
    <w:p>
      <w:pPr>
        <w:pStyle w:val="PreformattedText"/>
        <w:bidi w:val="0"/>
        <w:jc w:val="left"/>
        <w:rPr/>
      </w:pPr>
      <w:r>
        <w:rPr/>
        <w:t>Editing mode allows you to move around the 'world' and check on  things.</w:t>
      </w:r>
    </w:p>
    <w:p>
      <w:pPr>
        <w:pStyle w:val="PreformattedText"/>
        <w:bidi w:val="0"/>
        <w:jc w:val="left"/>
        <w:rPr/>
      </w:pPr>
      <w:r>
        <w:rPr/>
        <w:t>You  can  assign and deassign movements and inquire on the production of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around, use the standard direction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: Display Help text (hit any character to continue ed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Give piece (or city) the function 'direction', ente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direction following the 'I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: Wake up piece (or cancel city fighter pa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: Put piece (or city) in 'move' function. Type M over piece (or cit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ve the cursor to where you want it to go, and type '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n end point on another portion of the map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' command before typing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a 'move' to a city, effects any fighters that land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: Specify the end point of a move (see M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Exit from edi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: Display new sector. Each sector represents a 20*70 area of the ma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s overlap by 10 vertically, and 40 horizont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: Put army in 'random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: Put piece in S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: Change phase of city that cursor is on top of. When program a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demands, key in the letter corresponding to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.  You are reprompted if you enter an illegal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?: Display information about piece or city. For pieces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, range, hits left, any pieces aboard. Citie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, fighter paths, and any pieces in the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cities functions.  This doesn't affect the city any, but any</w:t>
      </w:r>
    </w:p>
    <w:p>
      <w:pPr>
        <w:pStyle w:val="PreformattedText"/>
        <w:bidi w:val="0"/>
        <w:jc w:val="left"/>
        <w:rPr/>
      </w:pPr>
      <w:r>
        <w:rPr/>
        <w:t>fighter  landing in that city will pick up the specified function.  This is</w:t>
      </w:r>
    </w:p>
    <w:p>
      <w:pPr>
        <w:pStyle w:val="PreformattedText"/>
        <w:bidi w:val="0"/>
        <w:jc w:val="left"/>
        <w:rPr/>
      </w:pPr>
      <w:r>
        <w:rPr/>
        <w:t>useful for setting up automatic figh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assign movement to a piece inside a  city  with 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exploration stage use of automatic  piece  movement  will  make</w:t>
      </w:r>
    </w:p>
    <w:p>
      <w:pPr>
        <w:pStyle w:val="PreformattedText"/>
        <w:bidi w:val="0"/>
        <w:jc w:val="left"/>
        <w:rPr/>
      </w:pPr>
      <w:r>
        <w:rPr/>
        <w:t>your  play  easier.   When  being  prompted  for piece movement the command</w:t>
      </w:r>
    </w:p>
    <w:p>
      <w:pPr>
        <w:pStyle w:val="PreformattedText"/>
        <w:bidi w:val="0"/>
        <w:jc w:val="left"/>
        <w:rPr/>
      </w:pPr>
      <w:r>
        <w:rPr/>
        <w:t>sequence 'JM&lt;position cursor&gt;NO'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In Version 5.00 from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save game command (once  'V').   This  is  now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ata  file  EMSAVE.DAT  is  a  different format, old games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REGIS support for fancy ma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he difficulty level at the st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ies will automatically wake up if a troop  transport  that  can 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becomes adja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s can load armies  within  cities  and  can  carry  armies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output now uses forward/reverse scrolling on appropria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strategy is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bug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ull blown EMPIRE v5.00.  No features have been removed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d not make sense (For example, GIGI mode is no longer use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X version automatically saved the game every 20 moves in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went wrong.  This proved too slow on the Rainbow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now saved only when you do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 longer have to hit &lt;RETURN&gt; from orders mode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t limited to the Rainbow.  It should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on just about any MS-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install ANSI.SYS to get everything working. 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file called "CONFIG.SYS" that contains the line:</w:t>
      </w:r>
    </w:p>
    <w:p>
      <w:pPr>
        <w:pStyle w:val="PreformattedText"/>
        <w:bidi w:val="0"/>
        <w:jc w:val="left"/>
        <w:rPr/>
      </w:pPr>
      <w:r>
        <w:rPr/>
        <w:tab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yond that, EMPIRE will reconfigure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body el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assumes that you are either working with a system that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featured ANSI device driver (the one supplied with the IBM is n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at you are working with an IBM compatible.  If your system m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se qualifications, EMPIRE should run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