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assic arcade favorite brought into the electronic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- right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- left flipper and the spring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ith multiple players, press the &lt;Del&gt; ke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PC PINBALL, press the 'Es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