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FIRE--JOURNEY TO HELL--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FIRE,  the adventure game that takes you on a journe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devil's treasures at your finger tips.  Of course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you can get killed VERY easy, so best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asks if you have a color monitor,  a (y)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anything else assumes a no and you get monochrome 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want to use this routine in your own programs .  Next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need instructions or not. Now on to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structions are entered at the prompt "WHAT SHALL WE  DO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you wonder what the "WE" means you will find I  hav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th a lovely companion called "GORCH".  You will be passing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cave rooms and some of them are dark,  so I felt that if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ith you it would be more reassuring. Anyhow this guy has g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adventureres before you and can be a lot of help if you tre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and ask politely. Remember, he h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proceed on your way,  you can pick up any items you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you to achieve your goal.  The limit is six item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one to pick up another.  You will also find that your ener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pleated as you go along. There are of course man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your energy in large and small amounts.  Then some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kill very fast,  if I had more space perhaps I could lis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'll find them on your own.  Remember the old saying, "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-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elpfull hint,  at any time at the prompt "WHAT SHALL WE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word "COMMANDS" and you will get a list of the 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program. A carriage return will take you back to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with out losing any items 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WARD M. K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22 S.W. 102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AMI, FLORIDA 3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305-221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