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rica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87 Moran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ratog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5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��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��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��    ���������������������</w:t>
      </w:r>
      <w:r>
        <w:rPr/>
        <w:t>˻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��    ����������������</w:t>
      </w:r>
      <w:r>
        <w:rPr/>
        <w:t>ĺ��ĺȻ��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��    �����������������������</w:t>
      </w:r>
      <w:r>
        <w:rPr/>
        <w:t>ȼ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ican Desert Campaign Ver 1.5B  (C) Matt Kaufman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M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frican Desert Campaign there are two armies, th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and the German.  The object of the game i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pponents army and gain control of the Suez Cana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game type AFRICA at the DOS prompt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kip the title pages press ESC.  When the g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oading signal has gone away you may be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ied player gets the first turn,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indicator. (see screen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command use the left and right arrow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 that you are currently on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ed.  When you reach the desired command press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is process can be shortened by simpl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 in the name of the selection (Similar to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is your turn and you would like to mov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n the piece which you would like to m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using the arrow keys or the &lt; and &gt; keys.  The 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keys automatically move the cursor to your next pie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he right or the left; this is extremely help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. Once this is done press the + key.  N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you have will be displayed and the amount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iece has.  Each time you move the curs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left goes down one and the supplies,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attack and defense force, also goes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ve your piece over a position containing escar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", the Nile River "�" or the Suez Canal "�"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left automatically goes to zero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 you can use the BACKSPACE key to backup or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go back to where you started.  You can hit ESC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ere if you want to cancel moving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move your piece next to one of your oppon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option to attack him.  In order to do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in the MOVE mode.  Type A for at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will ask you for a direction.  Aft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he odds and results of the batt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ing takes supplies proportion to the attac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0 supplies when you attack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  If you eliminate your opponent (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) you capture their remaining suppli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yours.  You can only use a piece once to atta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types of terrain.  Firs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rpment.  It is represented by this symbol �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into it, it takes away all of your move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ican Desert Campaign Ver 1.5B  (C) Matt Kaufman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, but when being attacked it doubles your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Like escarpment, terrain containing the S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l "�" or the Nile River "�" causes you to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moves when moved upon, but does not dou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factor. Next there is the road, represented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 circles "�".  This is the boundary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your piece past this line.  Finally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esses represented by the three horizontal lines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like the escarpment doubles your defense facto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liminate your moves left when passing over it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occupy one of the four Fortresse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ds your turn and turns the game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nent.  The move indicator will change to show you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it is. (see screen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ts you save and retrieve a game. 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more than one game without erasing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ts you quit the game.  If you choose to do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statistic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see the details of any pie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  The information will be displayed on the vi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creen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plays the current statistic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ts you one of your pieces on the board into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.  This first thing you must do is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piece you want to select using the same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command.  After this is done a small for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nformation box. (see screen map) This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defense, attack, move and supply points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.  The type line shows what the piece your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while the bottom line shows what the new pie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.  Simply type the number of points fo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RETURN.  When you are through press +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to cancel this option press ESC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what the new piece will have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 for the direction in which you would lik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.  Press anyone of the arrow keys and the new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reated.   Take into consideration while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iece that the more attack and defense poi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ower the piece will move, without more mov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more supplies it will take. (Note: you may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 pieces on the screen at on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FOR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ican Desert Campaign Ver 1.5B  (C) Matt Kaufman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ts you add reinforcements to any one of you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forcements are given randomly according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esses you control.  If you control no fortres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ow of reinforcements will cease.  Because of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ery beneficial to control as many bases as you ca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receive reinforcement you must be occu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ess that you have occupied for at least 2 turn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osition the cursor over the piece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forcements to.  A form, like the on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mmand, will appear in the information box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ap) Fill this out in the same way that you fi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in the SEPARATE command and press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ican Desert Campaign Ver 1.5B  (C) Matt Kaufman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Move 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Allied  X 0   Y 0  Round  3  Terrain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Command Box                     ����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End  File  Quit  View � Select option using left and right cursor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  Separate  Reinforce  � Move a piece/or attack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</w:t>
      </w:r>
      <w:r>
        <w:rPr/>
        <w:t>View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: Allied    X 10  Y 5   Ter �   A Pwr 12  D Pwr 5   Supplies 110  Mov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</w:t>
      </w:r>
      <w:r>
        <w:rPr/>
        <w:t>Ma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Mediterranean Se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����       </w:t>
      </w:r>
      <w:r>
        <w:rPr/>
        <w:t>Suez Canal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��      �� �    ��������                 ���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 ��     �  �  �          �     ����   ����   ����� 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�    �      �    �      �   �   ����     �      �    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��  �  �    �  ���      ��     �        ���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��� � ��   ��� �       �      ��          �� �      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��   �     �        �      �            ��       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            � ��    � �             � 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���       �  �� �  �                         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             ��   �   �   �                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�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ile R.                      �     �              Sanai Pe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ican Desert Campaign Ver 1.5B      (C) Matt Kaufman 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ommand         Numbers for             Backup 1 in 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SEPARATE and REINFORCE        MOVE mo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1   2   3   4   5   6   7   8   9   0   BACKSPACE 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</w:t>
      </w:r>
      <w:r>
        <w:rPr/>
        <w:t>J   K             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pid          M            RETURN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Keys           Enter for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PARATE and REINFORCE   1    2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&lt;    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move 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elect piece                      Selec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ican Desert Campaign Ver 1.5B  (C) Matt Kaufman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