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 xml:space="preserve">October,15, 1985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K. Dewdney                                   Robert T. Carlson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artment of Computer Science                  18480 Decatur Dr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Western Ontario                   Monte Sereno, California, USA 9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don, Ontario, Canada 96N5B7                  [408]-395-2134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: Carlson's Icosahedron, a Rubiks cube type puzzle  that contain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gel's Enigma, Hofstader's Impossiball and Alexander's Star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Mr. Dewd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 discussed with you by phone today  I have invented  a Rubiks cub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puzzle based on the icosahedron (the regular polyhedron built of 20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lateral triangles). Interestingly, Engels Enigma, the puzzle you mention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October Scientific American  collumn turns out to be a subset of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puzzle (for the case where the Engels circles are divided into five sectors)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ocosahedron has 20 triangular stones (equilataeral triangle faces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30 bones (edges of the icosahedron). There are 12 Enigma like circle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containing 5 bones and 5 stones. The total number of adjacent pair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ircles is 12*5/2=30 so you can think of the Icosahedron as containing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Engels Enig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tal number of combinations of various cube type puzzles is as follow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         major pieces         minor pieces         total combinatio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sahedron    20!*3^20= 2.828e27      30!*2^30= 1.424e41     10^  68.6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exander                1e0           30!*2^30= 1.424e41     10^  41.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ssiball    20!*3^20= 2.828e27                1e0          10^  27.5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igma-6       10!*3^10= 7.143e10      11!*2^11= 4.087e10     10^  21.5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bik           8!*3^8 = 8.8180e7      12!*2^12= 9.810e11     10^  19.9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igma-5        8!*3^8 = 8.8180e7       9!*2^9 = 9.2897e7     10^  15.9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yramid                  1e0            6!*2^6 = 2.304e4      10^  4.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arenthetical remark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numbers are very large. 10^68 for example is greater than the numb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econds since the big bang, as well as greater than the number of cubic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es in the observable universe. If those numbers give you a headach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heart (or is it despair) in the fact that 10^63 is size of the prime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typical public key encryption systems, 10^ 126 of course the size of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product of such primes. And speaking of primes all these numbers ar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warfed by the large merseinne primes which exceed 2^32,768. And speaking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ncryption schemes icosahedron  scrambling might make a good trap doo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, but I dont see right now how to create a public encoding metho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 as public keys, perhaps someone else does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ons between the Icosahedron and the Enigmas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igma-5 solutions should give Icosahedron solutions since they can be use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olve every pair of adjacent circles in the Icosahedron.(In turn of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 the Icosahedron can model Enigma-5 by suppressing all but two adjacen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les). Enigma solutions for adjacent circles would work perfectly give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conditions: the adjacent circles contain only pieces that originate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; the sum of all the pieces twist adds to zero, where twist i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tal angle a piece must twist through to return home in its correc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.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easy to show that Total Twist of any cube type puzzl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s constant and  equal to zero since  whenever a face is rotate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click, N major (and minor) pieces have been given 360/N degrees twis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*360/N = 0 mod 360, so that total twist is unchanged mod 360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every algorithm is  composed of sequences of click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adjacent pair of the Icosahedron must begin with total twist=0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xpect an Engels algorithm to restore them to perfect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condition with 0 twist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difficult is the Icosahedron compared with the Enigma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easure the relative complexity of cube type puzzles is a thorny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, since one has  many measures to choose from: initial resistanc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ight; or speed attainable by adept solvers; or ratio of time t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ve over number of pieces .  The measure I prefer however is th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deep can you go into the forest before you start coming out measure,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nimum number of moves M needed to create all possible  combination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computed as follows: take the number of possible moves at an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P then  P^M = total combinations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         possible moves      minmum needed         total combinations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sahedron     12*4   = 48                    ^ 41      =    10^  68.6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exander       12*4   = 48                    ^ 24      =    10^  41.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ssiball     12*4   = 48                    ^ 16      =    10^  27.5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igma-6         2*5   = 10                    ^ 21      =    10^  21.5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bik            3*6   = 18                    ^ 16      =    10^  19.9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igma-5         2*4   = 8                     ^ 18      =    10^  15.9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yramid          4*2   = 8                     ^ 5       =    10^  4.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Enigma-6 gets a higher number than the Impossiball or Rubik becaus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possible moves are small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mal solving algorithms would give solutions lengths around thes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ums. A measure of computational difficulty would be current bes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e solution length / minimum length. In the case of Rubiks cube this numb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bout 150/15= 10. I dont have best average solution lengths for th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sahedron or the Enigma, since I dont have algoritrhms for them, althoug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g Engels tells me that in the next issues of  American Mathematica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ly Jack Eidswick of the University of Nebraska has an articl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ing a general, but inefficient  solution for all cube type puzzles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 Impossiball algorithms leaving edges fixed combined with Alexander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 algorithms leaving triangles fixed would consitute solution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Icosahedron. Probably the most elegant solutions will be buil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ay but I havent seen them yet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Star and Impossiball puzzles can be thought of as the Icosahderon minu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nes-triangles and bones-edges respectively)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         major    minor    face           lcm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sahedron     3        2        5              30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exander                2        5              10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ssiball     3                 5              15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igma-6        3        2        6              6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bik           3        2        4              12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igma-5        3        2        5              30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yramid         3                 3              1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e high score  of Enigma-5, and the low score of Enigma-6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uristically  we expect transformations which move major (minor)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ces  but leave minor (major) pieces alone to have period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mod lcm(  2 (3) , face symmetry number) since they are acting a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dentity transformation on the unmoved pieces, and an identity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piece n with symmetry n should have some number k*n clicks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 hoc solving routines use utility transformations that act a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ty on both major and minor pieces  so have period length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mod lcm(3,2,face symmetry).  The length of these utility routine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s the speed of adept solvers, which  is why I am suggesting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number as a measure of difficulty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 to Doug Engels Enigma-N can be built for any N by moving th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s of the circles closer together and taking deeper cuts out of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les to make the stones and bones. We would  expect the solving difficult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crease with the number of pieces of course but using  th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metry lcm as a  guide  we should  expect special difficulty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N is relatively prime to 2,3, and expect special eas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N has factors of 2 and 3, exclusively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of my Icosahedron manipulator program: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I invented my Icosahedron puzzle shortly after Rubiks cub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e out I could never make a very good mechanical model since it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a lot of spherical machining and close tolerances. Realising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probably would never have the 10-20,000  dollars necessary for suc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puter controlled machining job I decided to make Carlson's Magic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sahedron work on computer. So I spent a month locked in my room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PC and an IBM Basic manual  and wrote this program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look through the code you will see I started with a sphere i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space, found the vertexes of the icosahedron on the sphere, regarde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3-tuples as vectors and defined a batch of vector addition an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ication functions. Then for each triangle  I made a local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 system expressing each point within the triangle as a vecto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 of the 3 vertices around it. In this  system I scribed into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iangle the cuts along which the  aggregates of 5 stone and 5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es would slide.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ere to do it again I  might  take the six vectors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six axes of symmetry and  make polar coordinates about the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cribe on the sphere in those systems, but the advantage of using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cal triangular coordinate systems is that the code as it is now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generate any puzzle based on any regular polyhedron with equilatera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angle faces, including the tetrahedron (Pyramid puzzle),and  Octahedr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ich is equivalent to Rubik's cube)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ny rate once the scribing  was done I connected all the center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ll adjacent triangles which drew a dodesahedron over th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sahedron, which placed a pentagon around every  vertex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entagons were then colored one of six colors, opposit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atagons having the same color. This results in 20 distinct triangle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gives 10 pairs of identical bones, so I suppose the puzzle could b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harder by distinguishing all bones but to see it on screen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d need a 16 color display as well as 640 x 200 resolultion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exceeded the capacity of my machines  at the time, so I blew it off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whole mess had to be projected on screen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nted to see the entire Icosahedron at once so I chose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olar projection, that is I projected onto the screen as if I ha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a sheet of frosted glass on the north pole of the Icosahedr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candle at the south pole and was casting shadows onto the glass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keeps the northern hemisphere undistorted but smears the souther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misphere all over the screen, espescially the south pole  whic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 as a white ring around the outside of the enclosed pictures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echnical point: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 of the parts of the bones and stones are stored in an array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(12,12,12)  where t(a,b,c) is the a corner of the abc stone wher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,b,c are the vertexes making the  abc triangle. Element t(c,b,a) i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the Mirror array holding  latest information while the t(a,b,c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being changed under face rotation. Other  elements hold screen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information: screen addresses of points to be painted using th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 command in  Advanced  Basic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ts like to use: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function key  rotates a face. Shift, Ctrl, Alt simultaneously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function key gives -1,2,-2 clicks respectively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ing soon: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version function  that switches north and south poles;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 function that recieves moves generated by your algorithm;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current scramble  function, so you can pick up where you left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f later on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ress stones or bones function so you can emulate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lexanders star or Hofstaders uniball respectively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moveN which displays results ater N moves of your choic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rse which reverses last 16 moves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thers!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available from me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640 x 200 8 color version  for 80186 machines in GWBasic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320 x 200  4 color version for IBM PCs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640 x 200 16 color version for IBM AT an XT with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anced color graphics card and vdi graphics language (soon)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selling unprotected clear code copies for $10.00 each,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terrific bargain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bert Carlson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9 Lunada Ct.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 Altos, California,94022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15]-941-0348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appy Solving!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Robert    Carlson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