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D-OFF  Version 3.0                                          August 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graphics golf game "TEED-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D-OFF.EXE       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DAT           A file of club ranges used by TEED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0.DAT         Files containing descriptions of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1.DAT         courses used by TE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.DOC           Hints to help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vin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Mill Plain Road, Apt. 1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bury, CT 0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Perkin-Elmer PCFor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03) 762-6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4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baud, 8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